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пли-продажи имущества для целей лизин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ередача имущества в месте нахождения Лизингополучателя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оплата за имущ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 "___"____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, именуем__ в дальнейшем "Продавец", в лице __________, действующ___ на основании __________, с одной стороны и ______________, именуем__ в дальнейшем "Покупатель", в лице ____________, действующ___ на основании __________, с другой стороны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одавец обязуется передать в собственность, а Покупатель принять и оплатить _________________, именуемое далее "имущество", в количестве и комплектации согласно Приложению ___________, являющему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ИСПОЛЬЗОВАНИЕ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мущество приобретается Покупателем с целью дальнейшей его передачи в лизинг на основании договора лизинга N ____ от ________ ____ г., заключенного между Покупателем (Лизингодатель) и _______ (Лизингополучатель) (Приложение 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ыбор Продавца и приобретаемого имущества осуществлялся Лизингополучателем на основании п. ____ договора лизинга, указанного в п. 2.1 настоящего Договора. Сведения о Лизингополучателе: ______________ адрес ______________, банковские реквизиты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язанности Продавца по Договору распространяются и в отношении Лизингополучателя, как если бы последний являлся стороной такого Договора, а имущество поставлялось непосредственно ему. Однако Продавец не несет ответственности одновременно перед Лизингодателем и Лизингополучателем за один и тот же ущер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Лизингополучатель имеет права и несет обязанности, предусмотренные для Покупателя настоящим Договором, кроме обязанности оплатить приобретенное имущество. Лизингодатель не вправе расторгнуть настоящий Договор с Продавцом без согласия Покупателя (Лизингода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 отношениях с Продавцом Покупатель (Лизингодатель) и Лизингополучатель выступают как солидарные кредит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ЦЕНА ИМУЩЕСТВ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Цена имущества, передаваемого по настоящему Договору, составляет _______ (____________) _______ руб., в том числе НДС __% - ______ (_________) 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а имущества является твердой и не подлежит изменению в течение всего срока дейст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Для оплаты имущества по настоящему Договору Покупатель перечисляет на расчетный счет Продавца сумму, указанную в п. 3.1 настоящего Договора, в течение ___ (_______) дней с даты заключения настоящего Договора (предварительная опла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упатель считается исполнившим свои обязательства по оплате стоимости имущества с даты списания денежных средств со счета Покупателя (далее - "дата оплаты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се расчеты по настоящему Договору осуществляются в руб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купатель извещает Продавца об осуществлении платежа путем представления копии платежного поручения об опла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ЕРЕДАЧА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ередача имущества осуществляется в месте нахождения Лизингополучателя по адресу: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ущество доставляется в место нахождения Лизингополучателя Продавцом самостоя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Имущество должно быть передано Покупателю в течение ___ (______) рабочих дней после получения Продавцом оплаты за него. Датой получения оплаты считается дата зачисления денежных средств на расчетный счет Продав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одавец обязан уведомить Покупателя ________________________________________ (указать способ уведомления) о предполагаемой дате передачи имущества за ___ (________) дней до этой д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емка имущества по количеству, проверка его комплектности и качества осуществляется в месте передачи в присутствии сторон (представителей сторон) и оформляется актом приема-передачи. Покупатель вправе передать свои права, предусмотренные настоящим пунктом, Лизингополуч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Одновременно с передачей имущества Продавец должен вручить Покупателю комплект документов на имущество, включающий в себя: __________________________________________ (указать полный список документов (сертификат соответствия, накладная, счет-фактура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документы должны быть выписаны на имя Покупателя. Непредставление Покупателю любого из упомянутых документов означает некомплектную передачу и является основанием для отказа Покупателя от подписания акта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ереход к Покупателю права собственности на имущество и всех связанных с ним рисков происходит в момент подписания акта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ГАРАНТ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одавец гарантирует, что имущество является новым, готовым к эксплуатации. Его качество соответствует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передачи Продавц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Имущества ненадлежащего качества и если недостатки имущества не были оговорены Продавцом, Покупатель вправе по своему выбору потребов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размерного уменьшения покупной ц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возмездного устранения недостатков имущества в разумный ср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я своих расходов на устранение недостатков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Некомплектного имущества, Покупатель вправе по своему выбору потребов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размерного уменьшения покупной ц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укомплектования имущества в разум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одавец предоставляет на имущество гарантию произво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гарантии - ___ лет с "__"________ ___ г. Гарантия распространяется на имущество в целом, включая составные части и комплектующие изделия. Гарантийный срок на комплектующие изделия и составные части считается равным гарантийному сроку на основное изделие и начинает течь одновременно с гарантийным сроком на основное издел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редъявление требований по гарантийному обслуживанию осуществляется Покупателем. Покупатель вправе передать свои права, предусмотренные настоящим пунктом, Лизингополуч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В случае устранения дефектов имущества в течение гарантийного срока этот срок продлевается на время, в течение которого имущество не могло использоваться из-за обнаруженных в нем дефектов. При замене имущества в целом гарантийный срок исчисляется заново со дня за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случае неисполнения или ненадлежащего исполнения принятых обязательств по Договору Стороны несут ответственность, предусмотренную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просрочки передачи имущества Продавец выплачивает Покупателю пеню в размере ___% от стоимости имущества в д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 случае просрочки оплаты имущества Покупатель выплачивает Продавцу пеню в размере ___% от стоимости имущества в д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ФОРС 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тороны освобождаются от ответственности за неисполнение или ненадлежащее исполнение обязательств, если докажут, что надлежащее исполнение оказалось невозможным вследствие непреодолимой силы, то есть чрезвычайных и непредотвратимых при данных условиях обстоятельств (форс-мажор), если эти обстоятельства непосредственно стали причиной невыполнения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К форс-мажорным обстоятельствам относятся: наводнение, землетрясение, шторм, оседание почвы, эпидемии и иные явления природы, а также пожар, взрыв, война или военные действия, забастовка в отрасли или регионе, принятие органом государственной власти или управления решения, повлекшего невозможность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При наступлении указанных в настоящем Договоре обстоятельств Сторона по Договору, для которой создалась невозможность исполнения ее обязательств, должна немедленно известить другую Сторону, предоставив соответствующие дока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При отсутствии своевременного извещения, предусмотренного в п. 7.3 настоящего Договора, Сторона обязана возместить другой Стороне убытки, причиненные неизвещением или несвоевременным извещ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Если период действия непреодолимой силы превысит ___ (_______) месяцев, любая из Сторон будет иметь право расторгнуть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ЕКРАЩЕНИЕ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Любая из Сторон вправе прекратить действие данного Договора, если другая Сторона не выполняет в течение ___ (_____) дней после наступления установленного Договором срока следующие обязательства по Договору: осуществление оплаты имущества в установленном объеме, передачу имущества, за исключением случаев наступления обстоятельств непреодолимой силы. Договор также может быть расторгнут по соглашению Сторон и в иных, предусмотренных законодательством РФ случа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се споры и разногласия, возникающие между Сторонами в связи с заключением, исполнением и прекращением действия Договора, которые не были урегулированы Сторонами в результате переговоров, подлежат разрешению в суде в соответствии с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и одна из Сторон не вправе передавать третьим лицам права и обязанности по Договору без письменного согласия другой Стороны, за исключением случаев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Все изменения и дополнения к Договору действительны лишь в том случае, если они совершены в письменной форме и подписаны уполномоченными представителями обеи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Настоящий Договор вступает в силу со дня его подписания Сторонами и действует до полного выполнения Сторонами принятых на себя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Настоящий Договор составлен в ___ экземплярах, имеющих равную юридическую силу, ___ экземпляров - для Продавца и _____ - для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АДРЕСА,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давец:              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6</Words>
  <Characters>9940</Characters>
  <CharactersWithSpaces>84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3:00Z</dcterms:created>
  <dc:creator>ЗАО «Юринформ В»</dc:creator>
  <dc:description/>
  <dc:language>en-US</dc:language>
  <cp:lastModifiedBy/>
  <dcterms:modified xsi:type="dcterms:W3CDTF">2011-10-30T06:33:00Z</dcterms:modified>
  <cp:revision>2</cp:revision>
  <dc:subject>Договор</dc:subject>
  <dc:title>"Договор купли-продажи имущества для целей лизинга (передача имущества в месте нахождения лизингополучателя; предоплата за имущество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