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имущества для целей лиз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имущества в месте нахождения лизинго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Продавец", в лице _____________, действующ___ на основании _____________, с одной стороны, и ________________, именуем__ в дальнейшем "Покупатель", в лице __________________, действующ___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родать, а Покупатель оплатить и принять ________________, именуемое далее "имущество", в количестве и с комплектацией согласно Приложению ___________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СПОЛЬЗОВАНИЕ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ущество приобретается Покупателем с целью дальнейшей его передачи в лизинг на основании договора лизинга, заключенного между Покупателем (Лизингодатель) и _________ (Лизингополучатель) N 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давец признает, что Лизингополучатель может самостоятельно осуществлять все права по Договору, включая права требования к Продавцу, за исключением права 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рата покупной цены или ее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зингополучатель имеет право без согласия и предварительного уведомления Продавца исполнять все обязанности Покупателя по Договору, за исключением уплаты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МУЩЕСТВ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имущества, передаваемого по настоящему Договору, составляет _____ (_________) _______, в том числе __% НДС - _______ (_______)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имущества является твердой и не подлежит изменению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плачивает ___% покупной цены имущества в течение ___ (________) рабочих дней с даты выставления счета Продавцом. Покупатель считается исполнившим свои обязательства по уплате покупной цены имущества с даты списания денежных средств со счета Покупателя (далее - "дата оплат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извещает Продавца об осуществлении платежа путем представления копии платежного поручения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ча имущества будет осуществляться в месте нахождения Лизингополучателя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будет доставляться в место нахождения Лизингополучателя Продавц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мущество должно быть передано Покупателю в течение ___ (___________) рабочих дней после получения Продавцом полной его оплаты. Датой получения полной оплаты считается дата за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бязан уведомить Покупателя по факсу о предполагаемой дате передачи имущества за ___ (___________) дней до этой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емка имущества по количеству, проверка его комплектности и качества осуществляются в месте передачи в присутствии представителей Продавца и Лизингополучателя и оформляются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дновременно с передачей имущества Продавец должен вручить Покупателю комплект документов на него, включающий: сертификат соответствия, накладную, счет-фактуру и т.д. Все документы должны быть выписаны на имя Покупателя. Непредоставление Покупателю любого из упомянутых документов означает некомплектную передачу и является основанием для отказа Покупателя о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ереход к Покупателю права собственности на имущество и всех связанных с ним рисков происходит в момен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гарантирует, что имущество является новым, готовым к эксплуатации. Его качество соответству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некачественного или некомплектного имущества Покупатель вправе по своему выбору потребовать от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возмездного устранения недостатков имуществ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я своих расходов на устранение недостатк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существенного нарушения требований к качеству имуществ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ся от исполнения договора и потребовать возврата уплаченной за имущество денеж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овать замены имущества ненадлежащего качества имуществ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енадлежащего качества имущества, входящего в комплект, Покупатель вправе осуществить в отношении этой части имущества права, предусмотренные п. п. 5.2, 5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передачи некомплектного имущества Покупатель вправе по своему выбору потребовать от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укомплектования имуще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Если Продавец в разумный срок не выполнил требования Покупателя о доукомплектовании товара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овать замены переданного имущества на имущество соответствующее условию настоящего Договора о комплектации 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ся от исполнения настоящего Догово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одавец предоставляет на имущество гарантию производителя. Срок гарантии - ___ лет с "___"______________ ____ г. Гарантия распространяется на имущество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, если иное не определен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едъявление требований по гарантийному обслуживанию осуществляется Лизинг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 случае устранения дефектов имущества в течение гарантийного срока этот срок продлевается на время, в течение которого имущество не могло использоваться из-за обнаруженных в нем дефектов. При замене имущества в целом гарантийный срок исчисляется заново со дня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принятых обязательств по Договору Стороны несу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 форс-мажорным обстоятельствам относятся: наводнение, землетрясение, шторм, оседание почвы, эпидемии и иные явления природы, а также пожар, взрыв,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наступлении указанных в настоящем Договоре обстоятельств Сторона по Договору, для которой создалась невозможность исполнения ее обязательств, должна немедленно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отсутствии своевременного извещения, предусмотренного в п. 6.4 настоящего Договора, Сторона обязана возместить другой Стороне убытки, причиненные неизвещением или несвоевременным изв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период действия непреодолимой силы превысит ___ (____________) месяцев, любая из Сторон будет иметь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се споры и разногласия, возникающие между Сторонами в связи с заключением, исполнением и прекращением действия Договора, подлежат разрешению в суд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просрочки передачи имущества Продавец выплачивает Покупателю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расторгается в одностороннем порядке, если Покупатель не получит счет Продавца на оплату имущества в течение ___ (__________)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ая из Сторон вправе прекратить действие данного Договора, если другая Сторона не выполняет в течение ___ (__________) дней после наступления установленного Договором срока следующие обязательства по Договору: осуществление оплаты имущества в установленном объеме, передача имущества, за исключением случаев наступления обстоятельств непреодолимой силы. Договор также может быть расторгнут по соглашению Сторон и в иных предусмотренных законодательством РФ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не вправе передавать третьим лицам права и обязанности по Договору без письменного согласия другой Стороны, за исключением случаев, указанных в статье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Договору действительны лишь в том случае, если они соверш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о дня его подписания Сторонами и действует до полного вы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___ экземплярах, имеющих равную юридическую силу: ____ экземпляров - для Продавца и _____ - дл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5</Words>
  <Characters>9800</Characters>
  <CharactersWithSpaces>8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имущества для целей лизинга (передача имущества в месте нахождения лизингополуч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