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й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Продавец", в лице _______________, действующ___ на основании _________, с одной стороны и ______________, именуем__ в дальнейшем "Покупатель", в лице ____________, действующ___ на основании 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- принять и оплатить ________________, именуемое далее "имущество", в количестве и комплектации согласно Приложению ______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СПОЛЬЗОВАНИЕ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ущество приобретается Покупателем с целью дальнейшей его передачи в лизинг на основании договора лизинга N ______ от "__"___________ ____ г., заключенного между Покупателем (Лизингодатель) и ______________ (Лизингополуч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бор Продавца и приобретаемого имущества осуществлялся Лизингополучателем согласно п. __________________ договора лизинга, указанного в п. 2.1 настоящего Договора (Приложение ______). Сведения о Лизингополучателе: _______________ банковские реквизиты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Продавца по Договору распространяются и в отношении Лизингополучателя, как если бы последний являлся стороной такого Договора, а имущество поставлялось непосредственно ему. Однако Продавец не несет ответственности одновременно перед Лизингодателем и Лизингополучателем за один и тот же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зингополучатель имеет права и несет обязанности, предусмотренные для Покупателя по настоящему Договору, кроме обязанности оплатить приобретенное имущество. Лизингополучатель не может расторгнуть настоящий Договор с Продавцом без согласия Покупателя (Лизинг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отношениях с Продавцом Покупатель (Лизингодатель) и Лизингополучатель выступают как солидарные креди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МУЩЕСТВ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имущества, передаваемого по настоящему Договору, составляет ___________ (____________) ________ руб., в том числе НДС ___% - _________ (___________)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имущества является твердой и не подлежит изменению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______________ с даты заключения договора Продавец выставляет Покупателю счет на оплату имущества. Покупатель оплачивает стоимость имущества в течение ___ (________) рабочих дней с даты выставления счета Продавцом. Покупатель считается исполнившим свои обязательства по оплате стоимости имущества с даты списания денежных средств со счета Покупателя (далее - "дата оплат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счеты по настоящему Договору осуществляю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извещает Продавца об осуществлении платежа путем представления копии платежного поручения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 ПРИЕМК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ча осуществляется на условиях франко-склад/магазин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мущество должно быть передано Покупателю в течение ___ (___________) рабочих дней с даты получения Продавцом оплаты за него. Датой получения оплаты считается дата за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бязан уведомить Покупателя по факсу о готовности имущества к передаче в течение ___ (___________) дней с даты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емка имущества по количеству, проверка его комплектности и качества осуществляются в месте передачи в присутствии сторон (представителей сторон) и оформляются актом приема-передачи. Покупатель вправе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дновременно с передачей имущества Продавец должен вручить Покупателю комплект документов на имущество, включающий в себя __________________________ (указать полный перечень документов (сертификат соответствия, накладная, счет-фактура и т.д.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кументы должны быть выписаны на имя Покупателя. Непредставление Покупателю любого из упомянутых документов означает некомплектную передачу и является основанием для отказа Покупателя о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ереход к Покупателю права собственности на имущество и всех связанных с ним рисков происходит в момен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гарантирует, что имущество является новым, готовым к эксплуатации. Его качество соответствует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Продавц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Имущества ненадлежащего качества и если недостатки имущества не были оговорены Продавцом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имуществ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Некомплектного имущества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укомплектования имуще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давец предоставляет на имущество гарантию производителя. Срок гарантии - ___ лет с "___"____________ ____ г. Гарантия распространяется на имущество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начинает течь одновременно с гарантийным сроком на основное издел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ъявление требований по гарантийному обслуживанию осуществляется Покупателем. Покупатель вправе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устранения дефектов имущества в течение гарантийного срока этот срок продлевается на время, в течение которого имущество не могло использоваться из-за обнаруженных в нем дефектов. При замене имущества в целом гарантийный срок исчисляется заново со дня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принятых обязательств по Договору Стороны несу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росрочки передачи имущества Продавец выплачивает Покупателю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осрочки оплаты имущества Покупатель выплачивает Продавцу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 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 форс-мажорным обстоятельствам относятся: наводнение, землетрясение, шторм, оседание почвы, эпидемии и иные явления природы, а также пожар, взрыв,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наступлении указанных в настоящем Договоре обстоятельств Сторона по Договору, для которой создалась невозможность исполнения ее обязательств, должна немедленно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сутствии своевременного извещения, предусмотренного в п. 7.3 настоящего Договора, Сторона обязана возместить другой Стороне убытки, причиненные неизвещением или несвоевременным изв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период действия непреодолимой силы превысит ___ (_________) месяцев, любая из Сторон будет иметь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считается расторгнутым, если Покупатель не получит счет Продавца на оплату имущества в течение ___ (__________)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ая из Сторон вправе прекратить действие данного Договора, если другая Сторона не выполняет в течение ___ (________) дней после наступления установленного Договором срока следующие обязательства по Договору: осуществление оплаты имущества в установленном объеме, передачу имущества, за исключением случаев наступления обстоятельств непреодолимой силы. Договор также может быть расторгнут по соглашению Сторон и в иных, предусмотренных законодательством РФ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возникающие между Сторонами в связи с заключением, исполнением и прекращением действия Договора, которые Стороны не смогли разрешить путем переговоров, подлежат разрешению в суд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вправе передавать третьим лицам права и обязанности по Договору без письменного согласия другой Стороны, за исключением случае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изменения и дополнения к Договору действительны лишь в том случае, если они соверш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вступает в силу со дня его подписания Сторонами и действует до полного вы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___ экземплярах, имеющих равную юридическую силу, ____ экземпляров - для Продавца и ____ - дл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1 АДРЕСА,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авец: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6</Characters>
  <CharactersWithSpaces>8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имущества для целей лиз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