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имущества, находящегося в залог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 передачи основного обяза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плата имущества производится Покупателем путем перечис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и денежных средств на расчетный счет Залогодерж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,  именуем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Продавец", в лице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, именуем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Покупатель"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 основании ______________________________________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с согласия 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Залогодержатель", в лице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_______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родавец, в целях погашения своей задолженности Залогодержателю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му   договору   N _________ от  "__"_________ ____  г.  с  согла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ержателя,  передает  заложенное  по  Договору  залога  N 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 г. имущество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и комплектность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бственность Покуп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 Покупатель   принимает   и   оплачивает   стоимость  имущество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го в п. 1.1, по цене, указанной в п. 2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 момента вступления в силу настоящего Договора Покупатель в соответствии со ст. 353 Гражданского кодекса РФ становится правопреемником Продавца по Договору залога N _____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атель несет все обязанности Залогодателя по указанному Договору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окупатель становится Залогодателем, не становясь должником по основному обяз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ОИМОСТЬ ЦЕНА И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на/Стоимость имущества составляет _____ (________) рублей, включая НДС в размере 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плата имущества производится Покупателем путем перечисления денежных сред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умме _______ (_____________) рублей - на расчетный счет Продавца не позднее ______ с момента подписания Продавцом и Покупателем акта приемки-передачи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умме _______ (_____________) рублей - на расчетный счет Залогодержателя не позднее ______ с момента подписания Продавцом и Покупателем акта приемки-передач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 просрочку платежа Покупатель уплачивает Залогодержателю пеню в размере ______% от стоимости цены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плата производится в течение _____ дней с момента подписания Договора в безналичном порядке путем перевода всей суммы стоимости цены имущества на расчетный счет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купатель проводит приемку имущества, указанного в п. 1.1, по качеству и комплектности в течение ____ дней после подписания настоящего Договора по акту приемки-передачи имущества, подписываемому Покупателем и Продав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 обнаружении недостатков и несоответствий по качеству и комплектности Продавец обязан устранить указанные недостатки в течение 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о подписания акта приемки-передачи риск случайной гибели или случайного повреждения имущества лежит на Продавце и переходит к Покупателю после подписания акта приемки-передач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 момента вступления в силу настоящего Договора Покупатель в соответствии со ст. 353 Гражданского кодекса РФ становится правопреемником Продавца по Договору залога N ____ от "__"________ _____ г., заключенному между Продавцом и Залогодержателем. Покупатель несет все обязанности Залогодателя по указанному Договору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бязательство Продавца перед Залогодержателем по Кредитному соглашению N ______ от "___"_________ ___ года обеспечивается заложенным имуществом ценой в сумме, равной покупной цене, а именно: в размере 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логовое обязательство прекращается уплатой Покупателем обусловленной цены имущества в установленном в настоящем Договоре порядке либо в ином согласованном сторонами порядке. Изменение порядка расчетов осуществляется на основании письменного соглашения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В связи с заменой стороны Договор залога подлежит переоформлению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родавец обязуется в ____-дневный срок с момента подписания настоящего Договора передать Покупателю Договор залога имущества N ____ от "__"_________ ___ года, а также оказать иное необходимое содействие в переоформлении Договора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уклонения Продавца от фактической передачи имущества в установленный настоящим Договором срок он уплачивает Покупателю пеню в размере ____% от стоимости цены имуществ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неисполнение или ненадлежащее исполнение обязательств по настоящему Договору, его изменение или расторжение в одностороннем порядке виновная сторона, помимо выплаты предусмотренных штрафов, возмещает другой стороне причиненный ущерб в полном размере, в том числе упущенную вы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ях, не предусмотренных настоящим Договором, ответственность сторон определяется соответственно действующе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 собственности на купленное имущество переходит к Покупателю с момента подписания сторонами акта приемки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иск случайной гибели несет собственник в соответствии с действующим гражданск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и одна из сторон не несет ответственности перед другой стороной за невыполнение обязательств, обусловленное обстоятельствами, возникшими помимо воли и желания сторон,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а, которая не исполняет своего обязательства, должна дать извещение другой стороне о препятствии и его влиянии на исполнение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Если обстоятельства непреодолимой силы действуют на протяжении 3 (трех) последовательных месяцев и не обнаруживают признаков прекращения, настоящий Договор может быть расторгнут Продавцом и Покупателем путем направления уведомления другой стор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Изменения, дополнения к Договору действительны только в том случае, если составлены в письменной форме и подписаны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поры и разногласия, возникающие в связи с настоящим Договором, стороны постараются урегулировать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невозможности урегулирования споров путем переговоров они передаются на рассмотрение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АЯ ЧА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составлен в тре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ругие условия по усмотрению сторон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К Договору прилагаются: ______________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давец: 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(_______________)            ____________(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логодерж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2</Words>
  <Characters>8708</Characters>
  <CharactersWithSpaces>74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Кабанов О.М.</dc:creator>
  <dc:description/>
  <dc:language>en-US</dc:language>
  <cp:lastModifiedBy/>
  <dcterms:modified xsi:type="dcterms:W3CDTF">2011-10-30T06:33:00Z</dcterms:modified>
  <cp:revision>2</cp:revision>
  <dc:subject>Договор</dc:subject>
  <dc:title>Договор купли-продажи имущества, находящегося в залоге, без передачи основного обязательства (оплата имущества производится покупателем путем перечисления денежных части средств на расчетный счет залогодержа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