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имуществен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организации -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страховой организации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"Продавец",  в  лице  конкурсного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его на основании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г. ____________________ от "___"_________ ___ г.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наименование победителя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окупатель",  в  лице 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  на   основании   ______________________   и  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страховой деятельности N ______ от "___"__________ ___ г.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одавец  обязуется  передать  в  собственность,  а  Покупател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 и   оплатить  в  соответствии  с  условиями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й комплекс страхов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аименование страховой организации -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став имущественного комплекса страховой организации (далее - Комплекс) оговорен в Спецификации (Приложение N 1), которая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плекс принадлежит Продавцу на праве собственности, что подтверждается Свидетельством о государственной регистрации права собственности N ______ от "___"__________ ___ г., выда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 наличии (отсутствии) обременения в отношении Комплекса (в том числе публичного сервитута)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гласно протоколу торгов от "___"__________ ___ г. цена Комплекса составляет _______ (_______) рублей, в том числе НДС ____% - _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ток в сумме ______ (_______) рублей, перечисленный Покупателем по Договору о задатке N ___ от "__"_________ ____ г., засчитывается в счет оплаты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 вычетом суммы задатка Покупатель обязан уплатить ______ (_______) рублей, в том числе НДС ____% -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суммы, указанной в п. 2.3 настоящего договора, производится Покупателем в течение 30 (тридцати) дней со дня подписания настоящего договора путем перечисления денежных средств на расчетный счет Продавца, указанный в п.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Комплекса Продавцом и принятие его Покупателем осуществляются в течение ____ (____) дней после оплаты Продавцом Комплекса по передаточному акту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плекс считается переданным Покупателю со дня подписания передаточного акта обеими сторонами. С этого момента на Покупателя переходит риск случайной гибели или случайного повреждения имущества, переданного в составе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дготовить Комплекс к передаче, включая составление передаточного акта, указанного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ередать Покупателю Комплекс по акту в срок, установленный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едставить документы и осуществить все действия, необходимые для государственной регистрации перехода права собственности на Комплекс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Уплатить цену, указанную в п. 2.3 настоящего договора, в порядке, предусмотренном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еред подписанием передаточного акта осмотреть Комплекс и проверить их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едставить документы и осуществить все действия, необходимые для государственной регистрации перехода права собственности на Комплекс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необходимые расходы по государственной регистрации перехода прав на Комплекс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ЕРЕХОД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осударственная регистрация перехода права собственности на Комплекс производится в течение _______________ после подписания передаточного акта, указанного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о собственности на Комплекс возникает у Покупателя с момента государственной регистрации перехода права собственности в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атой государственной регистрации прав является день внесения соответствующих записей в Единый государственный реестр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арушение срока внесения платежа, указанного в пункте 2.2 настоящего договора, Покупатель выплачивает Продавцу пени из расчета ___% от цены Комплекса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уклонения Продавца от фактической передачи Комплекса в установленный п. 3.1 настоящего договора срок он уплачивает Покупателю пеню (штраф) в размере ___% от общей стоимости Комплекса за каждый день просрочки, но не более ___% от эт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епоступление денежных средств в счет оплаты Комплекса в сумме и в сроки, указанные в п. 2.3 и п. 2.4 настоящего договора, считается отказом Покупателя от исполнения обязательств по оплате Комплекса. В этом случае Продавец вправе отказаться от исполнения своих обязательств по настоящему договору, письменно уведомив Покупателя о прекращении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оответствии с абз. 2 ч. 1 ст. 184 ФЗ "О несостоятельности (банкротстве)" Покупатель принимает на себя исполнение договоров страхования, срок действия которых не истек и по которым страховой случай не наступил на дату признания страховой организации банкротом, согласно п. 8.6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государственной регистрации и действует до полного вы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поры, возникающие при исполнении настоящего договора, подлежат рассмотрению в Арбитражном суде г. _________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3 (трех) экземплярах, имеющих равную юридическую силу, по одному для каждой из сторон, и третий экземпляр - для органа, осуществляющего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иложения, являющиеся неотъемлемой частью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1. Спецификация, содержащая сведения о Комплексе, его составе, характеристиках и описание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2.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 Акт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4. Бухгалтерски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5. Перечень долгов (обязательств), включаемых в состав Комплекса, с указанием кредиторов, характера, размера и сроков 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6. Реквизиты банковского счета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7.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9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давец: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___           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(Ф.И.О.)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</Words>
  <Characters>8453</Characters>
  <CharactersWithSpaces>7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ЗАО «Юринформ В»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имущественного комплекса страховой организации —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