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комплектов складских стеллаж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вших в употреб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в лице ____________, действующ___ на основании ____________, именуем__ в дальнейшем "Продавец", с одной стороны, и ______________, в лице ______________, действующ___ на основании ___________, именуем__ в дальнейшем "Покупатель", с другой стороны, в дальнейшем также именуемые совместно "Стороны", заключили настоящий договор (далее - "Договор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родает, а Покупатель приобретает ____ (_______) штук комплектов складских стеллажей, бывших в употреблении (далее - "Стеллаж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ведения о сроках и условиях эксплуатации Стеллажей Продавцом сообщаются в спецификации и технической документации на Стелл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еллажи приобретаются Покупателем дл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авец гарантирует отсутствие прав третьих лиц на Стелл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авец гарантирует отсутствие скрытых дефектов в передаваемых Стеллаж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Стеллажи Покупателю по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и осмотреть Стеллажи по накладной не позднее "__"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стоимость Стеллажей согласно ст.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______ (__________) штук комплектов Стеллажей составляет ____ (_________) рублей, в том числе НДС ___% _______(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плачивает стоимость Стеллажей в течение __ (_______) рабочих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производится банковским переводом по реквизитам, указанным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и действует д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споры по настоящему Договору решаются Сторонами путем переговоров, а при недостижении согласия передаются ими на рассмотрение Арбитражного суда г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говор составлен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АДРЕСА, БАНКОВСКИЕ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вшее лицо:                      Подписавше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2</Characters>
  <CharactersWithSpaces>2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комплектов складских стеллажей, бывших в употреб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