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упли-продажи компью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действующ___ на основании 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одавец", с одной стороны и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N _______ выда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, именуем__ в дальнейшем "Покупатель"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 настоящему  договору Продавец обязуется передать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 1 компьютер (далее - "Товар"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технические характеристики компью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и, предусмотренные в договоре, а Покупатель обязуется принять Това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за него цену, предусмотренную в догово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одавец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 Передать  Покупателю  Товар надлежащего качества и в на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е в течение _____________ после заключения настоящего договора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доставки, предоставления Покупателю или указанному им лиц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  нахождения  Товара,  через  транспортную  организацию, 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Одновременно с передачей Товара передать Покупател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ехнический паспорт, инструкцию по эксплуатации Товара, сертифик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чества на Тов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3. Передать Покупателю Товар свободным от любых прав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купа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Обеспечить приемку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платить Тов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 течение ____________ после подписания настоящего договора о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утем перечисления суммы на р/счет Продав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платить Товар полностью при подписании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Цена компьютера составляет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Стороны,  не  исполнившие  или  ненадлежащим  образом  исполни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по настоящему договору, несут ответственность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ий договор вступает в силу с момента его подписани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ействует  до полного исполнения ими обязательств по настояще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о расторжен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Настоящий  договор  может  быть  расторгнут  по  соглашению стор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му в 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о всем остальном, что не предусмотрено настоящим договором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    Продавец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6</Characters>
  <CharactersWithSpaces>3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ЗАО «Юринформ В»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упли-продажи компью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