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совещания рабоч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ппы по взаимодейств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Ипотечная корпор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" с МоН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03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УПЛИ-ПРОДАЖИ КВАРТИ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ОЗНИКНОВЕНИЕ ИПОТЕКИ В СИЛУ ЗАК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                  ____________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аждане _____________ (паспорт: серия _____, номер 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"__" ______ 19_ года) "__" ______ 19__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, и ___________ (паспорт: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, номер _____, выдан _______________ "___" ________ 19_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19__ года рождения, проживающа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, являющиеся супругами (свидетельство о заключении бр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, N ___ от "__" ____ 19__ года, выдано ______),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ПОКУПАТЕЛЬ"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гражданин _______________ (паспорт: серия ____, номер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 "___" _______ 19__ года) "__" _____ 19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, проживающий по адресу: _______________ (д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указываются  организационно-правовая   форма,  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 Ф.И.О.  уполномоченного для подписания лица, 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й), именуемый в дальнейшем "ПРОДАВЕЦ", со втор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1. ПОКУПАТЕЛЬ покупает в общую совместную (вариант - долев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у ПРОДАВЦА, а ПРОДАВЕЦ продает квартиру, находящую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 (именуемая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ВАРТИРА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2. Приобретаемая   КВАРТИРА  принадлежит  ПРОДАВЦУ  на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ы  -  общей  совместной,  общей   долевой)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свидетельству о ________________ N ___ от "__" _____ 19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(либо иной  документ,  подтверждающий  право  собственност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му _______________ от "___" ________ 19__ года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__________________________ N ___ от "___" ________ 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_________________________ за N ______ от "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 года; инвентаризационный номер КВАРТИРЫ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3. Указанная КВАРТИРА состоит из ______ комнат общей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етом лоджий, балконов и других летних помещений 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  площадью  без  учета  лоджий,  балконов  и  других  лет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__ кв. м, в том числе жилой площадью ___ кв. м. КВАРТИ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а на _____ этаже __-этажного дома. (При покупке отд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ящего дома добавляются сведения по земле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4. Инвентаризационная стоимость КВАРТИРЫ составляе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что подтверждается справкой N __ от ________, выданной ГУ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Бюро технической инвентаризации" г. ______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момент подписания  настоящего  Договора  рыночная 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  (для  отдельного  дома  -  также  и  земли) как пред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потеки в силу закона составляет _________ (_________) рублей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заключением независимого оценщика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оценки N ____ от "__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ороны пришли  к  соглашению о том,  что КВАРТИРА продает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е _________ (_______) рублей РФ. (При покупке отдельно 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 указывается отдельно стоимость земельного участка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6. ПРОДАВЕЦ  гарантирует,  что   до   заключения 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вышеуказанная КВАРТИРА никому не продана, не подарена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жена, в споре, под арестом или запрещением не состоит, рент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й,   наймом   или   какими-либо   иными  обязательствами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еменена, а также лиц,  обладающих правом пользования 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ОЙ,  в том числе согласно ст.  292 Гражданск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ИСТОЧНИК ОПЛАТЫ ПРИОБРЕТАЕМОЙ КВАРТИ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 КВАРТИРА (для отдельного дома - также земля),  указанна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п. 1.1  и  1.2 настоящего Договора,  приобретается ПОКУПАТЕЛЕМ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 собственных   и    кредитных    средств,    предостав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именуемый в дальнейшем "КРЕДИТОР")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му договору N ___ от "___" _____ 20__ года, заключенном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е________________ между ПОКУПАТЕЛЕМ и КРЕДИТОРОМ (именуем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Кредитный договор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2. Кредит   согласно   Кредитному   договору  предо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Ю в размере _____________ рублей для целей приобрет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   -   общую   совместную,  общую  долевую) 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Я КВАРТИРЫ (для отдельного дома - также земля),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.  1.1  настоящего  Договора, со сроком возврата кредита -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) месяца, считая с даты ф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креди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3. За пользование кредитом ПОКУПАТЕЛЬ уплачивает проценты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а процентной ставки __ (__)% годовых, начисляемых ежемеся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таток задолженности по креди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4. КВАРТИРА, приобретаемая ПОКУПАТЕЛЕМ по настоящему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отдельного дома - также земля),  в обеспечение 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х по вышеуказанному Кредитному договору, находится в зало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мента  государственной  регистрации  права   собственност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  статьей   77   Федерального   закон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"Об ипотеке (залоге недвижимости)" от 16 июля 1998 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02-Ф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ЛОГОДЕРЖАТЕЛЕМ по данному залогу является _______________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предоставившая _____________ кредит (заем) на покуп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, а     ЗАЛОГОДАТЕЛЕМ     (СОЛИДАРНЫМИ     ЗАЛОГОДАТЕЛЯ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енно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 этом они принимают на себя права и обязанности ЗАЛОГ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ЗАЛОГОДЕРЖАТЕЛЯ,  предусмотренные  Федеральным  законом  РФ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потеке (залоге недвижимости)",  Гражданским кодексом РФ, 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"О залог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ороны определили,  что КВАРТИРА (для отдельного дома -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ля) с момента передачи ее ПОКУПАТЕЛЮ и до момента полной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будет находиться в залоге у ПРОДАВ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5. Права КРЕДИТОРА по Кредитному договору (право на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по денежному обязательству,  обеспеченному  ипотеко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 закона, без предоставления других доказательств существ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го обязательства) и право залога на  КВАРТИРУ  (для  отд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   -  также  землю),  обременяемую  ипотекой  в  силу  зак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тся закладной,  составляемой ПОКУПАТЕЛЕМ и выдаваемо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 ПОРЯДОК РАСЧЕТОВ МЕЖДУ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1. Расчеты  между  ПОКУПАТЕЛЕМ  и  ПРОДАВЦОМ  производя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1.1. Денежная сумма в размере _______ рублей в счет уплаты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аемую  КВАРТИРУ  выплачивается  ПОКУПАТЕЛЕМ  как  за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ых   средств   ПОКУПАТЕЛЯ,   так   и   за   счет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ого ипотечного кредита по Кредитному договор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ариант 1) в безналичном порядке путем перечисления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ванса со своего рублевого счета N ____ в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"___" на рублевый счет ПРОДАВЦА N ______, открыт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банке "_____". При этом подтверждением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енежных средств будет являться 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инансовых документов, подтверждающих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лучения указанных средств ПРОДАВ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исключением случаев, когда банком, обслужива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чет ПРОДАВЦА, является КРЕДИТ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ариант 2) наличным расчетом. При этом подтверждением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енежных средств будет являться 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отариально удостоверенной расписки ПРОДАВ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олучении соответствующей суммы (если ПРОДАВЕЦ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изическое лицо) или финансовых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тверждающих факт внесения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кассу организации (если ПРОДАВЕЦ - юрид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ц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1.2. Уплата  денежной  суммы  в  указанном  в подпункте 3.1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размере выплачивается в два этап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 этом аванс в размере ______ рублей уплачивается ПОКУП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одного банковского дня по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ариант 1) - подписания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ариант 2) - государственной регистрации настоящего Договор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рехода права собственности на КВАРТИ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 ПОКУП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1.3. Окончательный  расчет производится после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настоящего Договора и перехода права собственност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У  к  ПОКУПАТЕЛЮ за счет кредитных средств в течение 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ого   дня,   считая   с   даты   фактического   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ого ему ипотечного кредита по Кредитно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4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1. ПРОДАВЕЦ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1.1. С даты подписания  настоящего  Договора  до  фак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  КВАРТИРЫ  ПОКУПАТЕЛЮ не ухудшать состояния КВАРТИРЫ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вать  ее  в  аренду,  наем,   безвозмездное   пользование,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еменять правами  пользования членов семьи ПРОДАВЦА согласно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2 ГК РФ,  а также иными правами  пользования,  сохраняющими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законодательством  после  приобретения  КВАРТИ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1.2. В   день   подписания   настоящего   Договора  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Ю КВАРТИРУ с подписанием передаточного  акта  о 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 согласно ст. 556 Гражданского кодекса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1.3. В день получения от ПОКУПАТЕЛЯ денежных средств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п. 3.1.2  и  3.1.3  настоящего  Договора предоставлять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е получение ПОКУПАТЕЛЕМ указанных денеж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 ПРОДАВЕЦ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1. Требовать  расторжения  настоящего  Договора  в 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лучения денежных 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указанных в п. 3.1.2 настоящего Договора,  в течение _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аксимальный срок - 10 (десять) дней),  считая  с даты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указанных в п. 3.1.3 настоящего Договора,  в течение _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аксимальный  срок  -  15  (пятнадцать)  дней),  считая   с 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настоящего Договора и перехода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на КВАРТИРУ к ПОКУП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3. ПОКУПА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3.1. Оплатить приобретаемую КВАРТИРУ по цене,  указанной в 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1 настоящего Договора,  в соответствии с условиями, опис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деле 3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3.2. Принять  от  ПРОДАВЦА приобретаемую КВАРТИРУ во вла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ее фактического пол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4. ПОКУПАТЕЛЬ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4.1. Требовать от владельца  закладной  по  исполнении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ного  ипотекой  в  силу  закона  денежного 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я частичного исполнения (внесении ежемесячного, 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досрочного,  платежа) способом, достаточным для ПОКУПАТ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евидным для возможных последующих владельцев закладн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4.2. Требовать  от владельца закладной передачи ему закла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окончательного  исполнения  обеспеченного  ипотекой  в 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денежного обяз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5. СРОК ДЕЙСТВИЯ ДОГОВОРА И ИНЫ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1. Настоящий  Договор вступает в силу (считается заключен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аты его государственной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2. Настоящий  Договор  действует  до  даты полного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ЦОМ и ПОКУПАТЕЛЕМ всех обязательств по настояще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язательства ПОКУПАТЕЛЯ в части ипотеки КВАРТИРЫ в силу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т до  даты  полного  исполнения  ПОКУПАТЕЛЕМ  обеспе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потекой  в  силу  закона денежных обязательств,  права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ы закладной,  в соответствии с пп. 2.2 и 2.3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3. Замена предмета ипотеки в силу  закона  -  КВАРТИРЫ  -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 Договору  допускается  только  с  письменного согла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А (при передаче прав по закладной -  владельца  заклад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основании    нотариально   удостоверенного  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к настояще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4. Риск  случайной гибели или случайного повреждения КВАРТИ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ет ПОКУПАТЕЛ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5. ПОКУПАТЕЛЬ (может быть ПРОДАВЕЦ или в долях  с  ПРОДАВ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чивает все расходы,  связанные с нотариальным удостоверение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ей настоящего Договора,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ей перехода прав собственности на КВАРТИРУ к  ПОКУП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бременением КВАРТИРЫ ипотекой в силу закона и выдачей закла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6. В  случае  частичного  исполнения  обеспеченного  ипоте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 ипотека в силу закона  на  КВАРТИРУ  сохраняе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начальном  объеме  до  полного  исполнения  ПОКУПАТЕЛЕМ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возникших из Кредитн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7. На  дату  подписания  настоящего  Договора в приобрет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Е зарегистрированы следующи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.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8. Во  всем  остальном,  что прямо не предусмотрено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,  стороны руководствуются действующим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9. Настоящий Договор составлен и подписан в ____ экземпля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равную юридическую силу,  один из которых хранится в 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, нотариуса города ____, по адресу: город ____, _____, 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у выдается сторон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5</Words>
  <Characters>12874</Characters>
  <CharactersWithSpaces>10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Московская областная нотариальная палата~ОАО «Ипотечная корпорация Московской области», ОАО «Ипотечная корпорация Московской области»</dc:creator>
  <dc:description/>
  <dc:language>en-US</dc:language>
  <cp:lastModifiedBy/>
  <dcterms:modified xsi:type="dcterms:W3CDTF">2011-10-30T06:32:00Z</dcterms:modified>
  <cp:revision>2</cp:revision>
  <dc:subject>Договор</dc:subject>
  <dc:title>Договор купли-продажи квартиры (возникновение ипотеки в силу зако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