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 КУПЛИ-ПРОДАЖ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  акционерное    общество    "Объединенная   зерновая   комп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  в        дальнейшем        "Продавец",        в 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став, доверенность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Покупатель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, доверенность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Продавец   обязуется  передать   в   собственность   Покупателя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оплатить и принять _________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Това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овар передается Покупателю  на  складе  элеватора  (Франко-элева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имеет следующие реквизит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"Элеватор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ачественные  характеристики Товара должны соответствовать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а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бщий  объем  Товара,  передаваемого   в  соответствии   с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     составляет:      ______________  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Товар передается бестарно, нав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куп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 Внести  оплату  полной  стоимости  Товара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редоплаты.  Оплата  должна  поступить  на расчетный счет Продав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5  (пять)  банковских  дней,  начиная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.  В  течение  5  (пять)  рабочих  дней, начиная  с   даты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Покупатель письменно уведомляет Продавца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приемке   Товара  на  Элеваторе.  Дата  передачи  Товара  на  элева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Покупателем  в  уведомлении  о  готовности  к приемке Това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уется  с  Продавцом.  Продавец  считается  уведомленным  о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к приемке Товара с даты получения уведомления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факсу:  (495)  647-39-50.  Уведомления (Приложение N 1), поступивш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,  регистрируются   Продавцом   в   Книге   регистрации  вход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3.   К  моменту  передачи  Товара   по   настоящему   Договору    им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й  договор на оказание услуг по хранению с Элеватором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4.  Принять у Продавца Товар на Элеваторе   и  подписать  трехсторон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дачи-приемки  Товара не позднее 25 (двадцать пять)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одписания  настоящего  Договора, при условии вы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п. п. 2.1.1, 2.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давец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  Передать  Товар  Покупателю  не   позднее   25   (двадцать   п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дней  с  даты  подписания  настоящего  Договора,  но  н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 банка  о  зачислении  денежных средств на счет Продавца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 выполнения  Покупателем  обязательств, указанных  в  п. п.  2.1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2. Своевременно предоставить Покупател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) счет-факту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) товарная накладна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.  Представить  на подписание Покупателю   и  Элеватору  трехсторон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дачи-приемки Товара (Приложение N 2)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4.  В  день  подписания  трехстороннего   акта  сдачи-приемки  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 Покупателю   документы,  указанные  в  подпункте  б)  п.   2.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5. Обязательства Продавца по передаче Товара 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тся  исполненными в момент подписания Покупателем трехсторонн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ЕРЕДАЧ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В момент подписания  представителем  Покупателем  трехстороннего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 Товара  передача  Товара  считается  произведенной, а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Товар  и  риски  его  случайной  гибели  или  слу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- перешедшими от Продавца к Покуп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ЕМКА ТОВАРА ПО КОЛИЧЕСТВУ И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риемка Товара по количеству и  качеству  производится  Покупател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одписания трехстороннего акта сдачи-прием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Н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Цена Товара составля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метрическую тонну физического веса (включая 10% НД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Общая сумма настоящего Договора составля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) рубле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, НДС 1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 Оплата Товара производится Покупателем  в  соответствии  с  п.  2.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  путем  перечисления  денежных  средств, 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5.2   настоящего  Договора,  на  расчетный счет Продавца. Част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Товара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В соответствии с п. 9.1 настоящего Договора   в  случае  если   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Товар  по настоящему Договору производится за Покупателя треть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 за Товар по настоящему Договору будет считаться не произведенно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считается  не  исполнившим  обязательства  п. 2.1.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  В   случае   неисполнения  или  ненадлежащего    исполнения  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Договору   Стороны несут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условиям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 В  случае  неисполнения  или  ненадлежащего  исполнения  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обязательств  по  настоящему  Договору  денежные средства, в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 в  качестве  Гарантийного  взноса, по Договору аккредит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ода N АТ/ ________________, заключенном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  "Национальная   товарная   биржа"   (далее  "Биржа")  и  Покуп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ются  и перечисляются Биржей в качестве штрафа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неисполнение Покупателе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за вычетом величины Биржевого с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СТОЯТЕЛЬСТВА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 Стороны  освобождаются от ответственности  за  частичное  или 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Договору,  если причиной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является  действие  непреодолимой силы, а именно: навод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трясение,  военные  действия,  а  также  акты 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и  управления  и  иные  события,  наступление которых находится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умного  контроля  Сторон   и в результате наступления которых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согласно настоящему Договору становится не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  Сторона,    для    которой   создалась    невозможность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Договору  по  причинам,  указанным  в п.  7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обязана  в  течение  5 (пяти) рабочих дней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другую Сторону о наступлении указанных выше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 Если  действие непреодолимой силы  сделает  невозможным  для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ее  обязанностей  по  настоящему  Договору  в течение более 4-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 то каждая из Сторон будет вправе расторгнуть настоящий Договор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случае  ни  одна  из  Сторон не будет иметь права требовать от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возмещения ей каких-либо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Все  споры  или  разногласия,   возникающие  между  Сторонами 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настоящего Договора, разрешаются между ними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 В  случае невозможности  разрешения  разногласий  путем  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подлежат рассмотрению в Арбитражном суде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В соответствии с частью 5 статьи  21  Закона  Российской  Федераци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х  биржах  и  биржевой  торговле"  от  20  февраля  1992 г. N 2383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имеет  право  на совершение сделок только на реальный товар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имени и за сво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 Договор  считается расторгнутым  в  случае  невыполнения  Покуп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го из обязательств, указанных в п. п. 2.1.1,  2.1.2,  2.1.4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 Договор  вступает в силу с момента  его  подписания  и  действует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торонами обязательств по пункту 3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 Все  предложения,  изменения  и  дополнения  к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 силу  только  в  том  случае, если они оформлены в письменном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ы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 Настоящий  Договор  составлен   в  2   (двух)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и предоставлен по одному экземпляр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033"/>
        <w:gridCol w:w="1748"/>
        <w:gridCol w:w="250"/>
        <w:gridCol w:w="2855"/>
      </w:tblGrid>
      <w:tr>
        <w:trPr>
          <w:trHeight w:val="120" w:hRule="atLeast"/>
          <w:cantSplit w:val="true"/>
        </w:trPr>
        <w:tc>
          <w:tcPr>
            <w:tcW w:w="5137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вец          </w:t>
            </w:r>
          </w:p>
        </w:tc>
        <w:tc>
          <w:tcPr>
            <w:tcW w:w="199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5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ль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</w:t>
              <w:br/>
              <w:t xml:space="preserve">(юридический адрес):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139, г. Москва, Орликов </w:t>
              <w:br/>
              <w:t xml:space="preserve">переулок, дом 3, стр. 1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: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139, г. Москва, Орликов </w:t>
              <w:br/>
              <w:t xml:space="preserve">переулок, дом 3, стр. 1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: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8632345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: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801001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счет в ОАО  </w:t>
              <w:br/>
              <w:t xml:space="preserve">"Россельхозбанк":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02810200000000023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счет: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1810200000000111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:                  </w:t>
            </w:r>
          </w:p>
        </w:tc>
        <w:tc>
          <w:tcPr>
            <w:tcW w:w="3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4525111  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 Продавца                            От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Ф.И.О.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1</Words>
  <Characters>9976</Characters>
  <CharactersWithSpaces>8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между победителем Биржевых торгов при проведении государственных товарных интервенций для регулирования рынка сельскохозяйственной продукции, сырья и продовольствия на ЗАО «Национальная товарная биржа» и аг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