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морского судна, обремененного залогов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одавец"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, с другой стороны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логодержатель", в лице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Продавец   в   целях   погашения   своей  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ю по Кредитному соглашению N 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 ____ г. и Договору ипотеки морского судна от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___ г., передает заложенное по названному Договору мор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  в  собственность,  а   Покупатель  принимает  и  опла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морского судна по цене _____ (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соответствии со следующим графиком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орское судно _______________________, являющееся предм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 купли-продажи, принадлежит Продавцу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согласно Свидетельству N _____ о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дно, выданном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 Морское судно _______________________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характеристик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т приписки -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чество   и   комплектность   морского   судна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станда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давец передает вместе с морским судном техническую документацию, а именно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купатель проводит приемку морского судна по качеству и комплектности в течение ________ дней после подписания настоящего Договора, что оформляется актом приемки-передачи морского судна, подписываемым обеими сторонами. При обнаружении недостатков и несоответствий по качеству и комплектности Покупатель немедленно направляет Продавцу рекламационный акт. Продавец в течение _____ (_____________) дней с момента получения рекламационного акта устраняет выявленные недостатки. Подписание акта приемки-передачи морского судна Покупателем исключает в дальнейшем какие-либо претензии к Продавцу в связи с техническим состоянием проданно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 подписания акта приемки-передачи риск случайной гибели или случайного повреждения морского судна _____________________ лежит на Продавце и переходит на Покупателя после подписания акта приемки-передачи морско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плата морского судна производится Покупателем в сумме согласно п. 1 настоящего Договора путем перечисления денежных средств на р/с Залогодержателя не позднее ____________________________ с момента наступления очередного срока платежа. За просрочку платежа Покупатель уплачивает Залогодержателю пеню в размере ______% от суммы очеред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 момента вступления в силу настоящего Договора Покупатель, в соответствии со ст. 353 Гражданского кодекса РФ, становится правопреемником Продавца по Договору ипотеки морского судна, заключенному между Продавцом и Залогодержателем "__"_______ ____ г. Покупатель несет все обязанности Залогодателя по указанному Договору ип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язательство Продавца перед Залогодержателем по Кредитному соглашению N _______ от "__"________ ____ г. обеспечивается заложенным имуществом в сумме, равной покупной цене, а именно в размере ______ (__________) рублей. Залоговое обязательство прекращается уплатой Покупателем обусловленной цены судна в установленном в настоящим Договоре порядке либо в ином согласованном сторонами порядке. Изменение порядка расчетов осуществляется на основании письменного соглашен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вязи с заменой стороны Договор ипотеки судна подлежит переоформлению в установленном порядке в Государственном судовом ре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давец обязуется в ____-дневный срок с момента подписания настоящего Договора передать Покупателю Договор ипотеки морского судна от "__"____________ ____ г., а также оказать иное необходимое содействие в переоформлении Договора ип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логодержатель совместно с Покупателем извещают Государственную Администрацию ______________ морского порта о прекращении действия Договора ипотеки в связи с исполнением Покупателем в полном объеме своего обязательства по оплате стоимости приобретаемо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 просрочку передачи морского судна Продавец уплачивает Покупателю пеню в размере _____% от суммы, указанной в п. 1 настоящего Договора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случаях, не предусмотренных настоящим Договором, права, обязанности и ответственность сторон определя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оговор вступает в силу с момента его государственной регистрации в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Обязанности по государственной регистрации Договора несет Продавец/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тороны не несут ответственности за невыполнение обязательств, которые обусловленны обстоятельствами, возникшими помимо воли и желания сторон,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случае невозможности одной стороны осуществить исполнение Договора в установленный срок она должна немедленно известить об этом другие стороны в письменной форме в ____-дневный срок и, в том случае, если другая сторона согласна на отсрочку исполнения обязательств, продолжить осуществление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поры и разногласия по настоящему Договору стороны обязуются по возможности урегулиров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и неурегулировании разногласий путем переговоров споры подлежат рассмотрению в Арбитражном суде _____________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Настоящий Договор составлен в трех экземплярах, имеющих одинаковую юридическую силу, по одному экземпляру для каждой из сторон и в орган, осуществляющий государственную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Другие условия по усмотрению сторон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ДАВЕЦ: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(_______________)    ____________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ЛОГ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5</Words>
  <Characters>8127</Characters>
  <CharactersWithSpaces>6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сенов Е.Б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упли-продажи морского судна, обремененного залоговым обязатель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