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, именуем__ в дальнейшем "Пр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,  действующ___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с одной стороны, и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а, доверенности)                    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купатель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условиями настоящего договора Продавец обязуется передать в собственность Покупателю, а Покупатель обязуется принять и оплатить согласно условиям настоящего договора недвижимое имущество общей площадью ___ кв. м в следующем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недвижимое имущество находится по адресу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едвижимое имущество расположено на земельном участке размером ___ га, который принадлежит Продавцу на праве ______________ на основании __________ (указать документ) N ___ от "___"_______ ___ г., выданного __________. Кадастровый номер ___________)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Если предметом купли-продажи не является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Недвижимое имущество принадлежит Продавцу на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 договором  ___________________ от "___"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     между     __________________________________________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 переход  права  собственности  на  недвиж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_______________________________________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ГРП за N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гарантирует, что на момент заключения настоящего договора указанное в пунктах 1.1 - 1.2 недвижимое имущество не продано, не заложено, в споре, под арестом и запретом не состоит и свободно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дновременно с недвижимостью передаются соответствующие документы: __________________ (технический паспорт объекта и т.п.; справка БТИ; план земельного участк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приобретаемого Покупателем Помещения, указанного в п. 1.1 настоящего договора, составляет _______ (_____________) рублей. Указанная цена, установленная соглашением Сторон по настоящему договору, является окончательной и измен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несет все расходы, связанные с государственной регистрацией перехода к нему права собственности на Помещение, в соответствии с действующим законодательством РФ &lt;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ереход права собственности на недвижимость по договору продажи недвижимости к покупателю подлежит государственной регистрации (ст. 551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умма, указанная в п. 2.1, подлежит перечислению на расчетный счет Продавца в течение _____ (__________) банковских дней после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ан в ____-дневный срок с момента подписания настоящего договора передать Покупателю указанное в п. 1.1 настоящего договора Помещение по приемо-сдаточному акту (прилагается), подписанному уполномоченными представителями Сторон и заверенному печатями Продавца 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акте указывается состояние имущества и его пригодность для использования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и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2025"/>
        <w:gridCol w:w="2160"/>
        <w:gridCol w:w="202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     </w:t>
              <w:br/>
              <w:t>строитель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   </w:t>
              <w:br/>
              <w:t>строительств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а         </w:t>
              <w:br/>
              <w:t>в эксплуатаци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ей      </w:t>
              <w:br/>
              <w:t xml:space="preserve">реконструкции, </w:t>
              <w:br/>
              <w:t xml:space="preserve">достройки,     </w:t>
              <w:br/>
              <w:t xml:space="preserve">модерниза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его    </w:t>
              <w:br/>
              <w:t xml:space="preserve">капитального  </w:t>
              <w:br/>
              <w:t xml:space="preserve">ремон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│Качественные и количественные   │Примеча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ивных        │характеристики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ментов и других    ├─────────┬──────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ов,            │основного│пристроенных помещений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зующих объект│объекта  │и др.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┼─────┬────┬─────┬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                │7        │8    │9   │10   │11   │12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┼─────┼────┼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, м2     │         │     │    │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┼─────┼────┼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этажей     │         │     │    │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┼─────┼────┼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строительный    │         │     │    │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, м3             │         │     │    │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┼─────┼────┼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│         │     │    │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земной части,  м3  │         │     │    │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┼─────┼────┼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встроенных,   │         │     │    │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троенно-пристроенных├─────────┼─────┼────┼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истроенных        │         │     │    │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, м2         ├─────────┼─────┼────┼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│     │    │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┴─────┴────┴─────┴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ОЗНИКНОВЕНИЕ ПРАВА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собственности на Помещение, являющееся предметом настоящего договора и указанное в п. 1.1, возникает у Покупателя с момента государственной регистрации перехода права собственности от Продавца к Покупателю в Едином государственном реестре прав и выполнения Покупателем своих обязательств по перечислению денежных средств за приобретаем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иск случайной гибели или порчи имущества до момента, определенного в п. 5.1 настоящего договора, лежит на Продав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Передать Покупателю в его собственность без каких-либо изъятий недвижимое имущество, являющееся предметом настоящего договора и указанное в п. 1.1 настоящего договора, вместе со всеми относящимися к нему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Обеспечить явку своего уполномоченного представителя для подписания акта сдачи-приемки, а также предоставить Покупателю все необходимые документы для государственной регистрации перехода права собственности на недвижимость и оформления прав земле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Нести все расходы, связанные с государственной регистрацией, включая непредвиден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Предоставить все необходимые документы для заключения данного договора и нести полную ответственность за их достоверность. Предоставить все необходимые документы для государственной регистрации права собственности Покупателя на имущество в Едином государственном реестре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Оплатить купленное имущество в полном объеме (п. 2.1 настоящего договора) путем безналичного перечисления на расчетный счет Продавца в течение ____ (_____) банковских дней со дня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Принять имущество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едоставить для государственной регистрации перехода права собственности все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неисполнение или ненадлежащее исполнение своих обязательств по настоящему Договору Стороны несут ответственность в соответствии с нормами действующего законодательства РФ и возмещают причиненные другой стороне убытки в размере прямого действите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, вытекающие из настоящего договора, подлежат рассмотрению в арбитражном суде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зменения условий настоящего договора, его расторжение и прекращение возможны только при письменном соглашени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дополнения и изменения к настоящему договору должны быть составлены письменно и подписаны обеими Сторонами (зарегистрированы в установленном законом порядке в случае, если договор подлежит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составлен в _______ экземплярах, по одному для каждой из Сторон (а также для регистрирующего органа в случае, если договор подлежит государственной регистрации), причем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0. АДРЕСА И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/               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(Ф.И.О.)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6</Words>
  <Characters>10340</Characters>
  <CharactersWithSpaces>8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сенов Е.Б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упли-продажи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