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задат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Продавец", в лице ________________, действующего на основании ______________, с одной стороны, и ___________________, именуем__ в дальнейшем "Покупатель", в лице __________________, действующего на основании 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 условиями настоящего Договора Продавец про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      покупает       следующее       недвижимое    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точное описание, площадь имущества, назна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, перечень имущества, передаваемого по Договору, его характеристики указаны в Приложении N 1 к настоящему Договору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ринадлежит Продавцу на праве собственности на основании _______________________, что подтверждается свидетельством о государственной регистрации права от "___"________ ___ г. (выдано __________, рег. N ____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иобретаемого Покупателем имущества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о настоящему Договору производится в рублях путем перечисления денежных средств на расчетный счет Продавца в течение _____ (_______) банковских дней с момент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доказательство заключения настоящего Договора и в обеспечение его исполнения Покупатель в течение _____ (__________) банковских дней после подписания настоящего Договора оплачивает Продавцу задаток в размере _____% от цен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в _____-дневный срок с момента подписания настоящего Договора передать Покупателю имущество по акту приема-передачи, подписанному уполномоченными представителями Сторон и заверенному печат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ИКНОВЕНИЕ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собственности на имущество, передаваемое по настоящему Договору, возникает у Покупателя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ремя содержания имущества, а также риск его случайной гибели или порчи до момента, определенного в п. 4.1 настоящего Договора, лежит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ередать имущество в собственность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ть явку своего уполномоченного представителя для подписания акта приема-передачи имуществ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едоставить все необходимые документы для заключения данного Договора и нести полную ответственность за их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платить имущество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ть явку своего уполномоченного представителя для подписания акта приема-передачи имущества, а также предоставить все необходимые документы для государственной регистрации перехода права собственности на имущество в регистрирующ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воевременно уведомить Продавца о состоявшейся регистрации перехода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своевременную оплату имущества в соответствии с настоящим Договором Покупатель оплачивает пеню в размере ____% от стоимости ____________ за каждый день просрочки, но не бол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клонения Продавца от подписания акта приема-передачи, в соответствии с п. 3.1 настоящего Договора, а также в случае уклонения от предоставления всех необходимых документов для регистрации перехода права собственности Продавец выплачивает Покупателю двойную сумму задатка, оплаченного в соответствии с п. 2.4 настоящего Договора, а также уплачивает Покупателю штраф в размере ___% от стоимости имуще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____________ экземплярах, по одному для каждой из Сторон, и ________ экземпляр хранитс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менение и дополнение условий настоящего Договора действительны при условии, что они совершены в письменной форме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расторжения настоящего Договора определяе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имущества, передаваемого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Акт приема-передачи нежил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/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7</Characters>
  <CharactersWithSpaces>5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едвижимого имущества (с условием о задат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