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жилого помещения в зд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родавец"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окуп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 вместе  именуемые  "Стороны",  заключили  настоящий  договор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условиями настоящего договора Продавец продает, а Покупатель покупает недвижимое имущество: нежилое помещение (в дальнейшем - "Помещение"), кадастровый номер ____________, общей площадью ______ (___________) кв. м, расположенное по адресу: __________________, на ___ этаже в ____-этажном з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приобретения Помещения в соответствии с условиями настоящего договора к Покупателю переходит соответствующая доля в праве общей собственности ___________ (назначение здания) здания, в котором находится продаваем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мещение принадлежит Продавцу на праве собственности на основании ____________________, что подтверждается Свидетельством о государственной регистрации права собственности N ______ от "___"____________ ___ г., выданным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вентаризационная стоимость Помещения, являющегося предметом настоящего договора, составляет ______ (__________) рублей, согласно справке N ______ от "___"____________ ___ г., выданной БТИ __________ г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давец гарантирует, что на момент заключения настоящего договора указанное в п. 1.1 Помещение не продано, не заложено, в споре, под арестом и запретом не состоит и свободно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ава на земельный участок, на котором расположено здание с находящимся в нем Помещением, передаются Покупателю в следующем порядке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апитальный ремонт помещения проведен "___"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приобретаемого Покупателем Помещения, указанного в п. 1.1 настоящего договора, составляет _______ (_____________) рублей. Указанная цена, установленная соглашением Сторон по настоящему договору, является окончательной и измен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несет все расходы, связанные с государственной регистрацией перехода к нему права собственности на Помещение,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умма, указанная в п. 2.1, подлежит перечислению на расчетный счет Продавца в течение _____ (__________) банковских дней после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ан в ____-дневный срок с момента подписания настоящего договора передать Покупателю указанное в п. 1.1 настоящего договора Помещение по приемо-сдаточному акту (прилагается), подписанному уполномоченными представителями Сторон и заверенному печатями Продавца 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ОЗНИКНОВЕНИЕ ПРАВА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Помещение, являющееся предметом настоящего договора и указанное в п. 1.1, возникает у Покупателя с момента государственной регистрации перехода права собственности от Продавца к Покупателю в Едином государственном реестре прав и выполнения Покупателем своих обязательств по перечислению денежных средств за приобретаем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иск случайной гибели или порчи имущества до момента, определенного в п. 5.1 настоящего договора, лежит на Продав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Передать Покупателю в его собственность без каких-либо изъятий имущество (Помещение), являющееся предметом настоящего договора и указанное в п. 1.1. При передаче Помещения Покупателю передаются также все относящиеся к нему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Обеспечить явку своего уполномоченного представителя для подписания настоящего договора, а также предоставить Покупателю все необходимые документы для государственной регистрации перехода права собственности на Помещение и оформления прав земле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Не связывать Покупателя какими-либо обязательствами по целевому использованию продаваем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Предоставить все необходимые документы для заключения данного договора и нести полную ответственность за их достоверность. Предоставить все необходимые документы для государственной регистрации права собственности Покупателя на данное Помещение в Едином государственном реестре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Оплатить приобретаемое имущество (Помещение) в полном объеме (п. 2.1 настоящего договора) путем безналичного перечисления денежных средств в порядке и в сроки, которые установлены в п. 2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Принять имущество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неисполнение или ненадлежащее исполнение своих обязательств по настоящему Договору Стороны несут ответственность в соответствии с нормами действующего законодательства РФ и возмещают причиненные другой стороне убытки в размере прямого действитель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, вытекающие из настоящего договора, подлежат рассмотрению в арбитражном суде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зменения условий настоящего договора, его расторжение и прекращение возможны только при письменном соглашени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дополнения и изменения к настоящему договору должны быть составлены письменно, подписаны обеими Сторонами и надлежаще удостове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е если Покупатель не переведет на счет Продавца вышеоговоренную сумму в установленные договором сроки, настоящий договор подлежит расторжению. При этом Покупатель будет обязан передать Помещение, являющееся предметом настоящего договора,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составлен в _____ (___________) экземплярах, по одному для каждой из Сторон, и ____________ - для осуществления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настоящему договору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приема-передачи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дастровый паспорт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дастровый паспорт на земельный участок, на котором расположено з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/               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(Ф.И.О.)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4</Words>
  <Characters>7720</Characters>
  <CharactersWithSpaces>6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сенов Е.Б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упли-продажи недвижимого имущества (нежилого помещения в зд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