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нежилого помещения в жилом здании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а после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ариант: расчет с использованием аккреди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далее именуем__ "Продавец", в лице _____________, действующ__ на основании ____________, с одной стороны, и __________________, именуем__ в дальнейшем "Покупатель", в лице ____________, действующ___ на основании 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передает в собственность Покупателю нежилое помещение в многоквартирном доме, расположенном по адресу: __________________________, представляющее собой обособленное помещение с отдельным входом общей площадью _________ кв. м, состоящее из ____ комнат и _____ помещений (далее - "помещение"), а Покупатель принимает указанное помещение в собственность и обязуется уплатить за него согласованную сторонами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мещение оборудовано пожарной и охранной сигнализацией. Помещение находится под охраной. К Покупателю переходят права и обязанности по обеспечению требований пожарной безопасности и охраны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 момента передачи помещения по акту приема-передачи к Покупателю переходят права пользования местами для парковки, отведенными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 момента передачи помещения по акту приема-передачи к Покупателю переходят права пользования местами для размещения в установленном законом порядке своей вывески и наружной рекламы в местах, отведенных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мещение оборудовано кондиционерами, ___________. Оборудование передается Покупателю в исправном состоянии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мещение принадлежит Продавцу на праве собственности на основании _________ от "__"_________ ____ г., что подтверждается Свидетельством о государственной регистрации права собственности на недвижимое имущество от "__"________ ____ г., серия _____, N _____, выданным __________, запись в Едином государственном реестре прав на недвижимое имущество и сделок с ним N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щая площадь земельного участка (придомовой территории), принадлежащего Продавцу на праве общей долевой собственности, составляет ____ (_________)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одавец гарантирует, что до подписания настоящего договора помещение не продано, не является предметом залога, не обременено правами третьих лиц, в споре и под арестом (запрещением) не состоит. Выписка из Единого государственного реестра прав на недвижимое имущество и сделок с ним от "__"________ ____ г. N ________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Помещение на момент продажи обременено договором аренды, срок действия которого истекает "__"__________ ____ г. Договор аренды и Свидетельство о праве собственности от "__"________ ___ г. N _____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Капитальный ремонт помещения проведен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Способ управления жилым домом - _________________ (прямое управление, или договор с управляющей компанией, или создано товарищество собственников жилья/жилищный кооператив). Доля участия Продавца в управлении жилым домом составляет __________ голосов. Договоры с эксплуатирующими и коммунальными организациями прилагаются (или договор с управляющей компанией прилагается, или Устав ТСЖ/ЖК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Обязанности Продавца, переходящие к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частию в общем собрании собственников помещений многоквартирного до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есению затрат на содержание общего имущества многоквартирного до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ПОМЕЩЕНИЯ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соглашению сторон договорная цена помещения (далее - "цена помещения") составляет сумму ____ (_________) рублей, в том числе НДС - 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выплачивает Продавцу ____ (__________) рублей, в том числе НДС - ____ (__________) рублей, в течение ____ дней с момента заключения (государственной регистрации перехода права собственности) настоящего договора в счет оплаты цены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купатель выплачивает Продавцу _____ (__________) рублей, в том числе НДС - ___ (__________) рублей, в течение ____ дней с момента передачи помещения по акту приема-передачи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купатель выплачивает указанные суммы в безналичной форме платежным поручением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наличных денежных средств подтверждается письменными расписками с указанием даты и суммы платежа, Ф.И.О. и должности получивших и передавших их лиц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Для уплаты Продавцу цены помещения, указанной в статье 2.1 настоящего договора, Покупатель открывает безотзывный (или отзывной) покрытый (или непокрытый) аккредитив в ____________ банке (банк-эмитент) в размере цены помещения. Об открытии аккредитива и его условиях банк-эмитент сообщает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ющим банком явля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ем оплаты аккредитива является представление сторонами банку-эмитенту подлинных документов о передаче Покупателю помещения в состоянии, отвечающем требованиям настоящего договора, по акту приема-передачи после государственной регистрации перехода права собственности на нежилое помещение и получения Покупателем свидетельства о праве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и характеристика документов, представляемых Продавцом для проведения о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линник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линник акта приема-передачи помещения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линник свидетельства о праве собственности Покупателя на помещение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закрытия аккредитива - "_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ие аккредитива в исполняющем банке произ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стечении срока действия аккредитива (в сумме аккредитива или его остат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казе Продавца от использования аккредитива (в полной сумме или в ее части) до истечения срока его 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зыве аккредитива (в полной сумме или в ее части) банком-эмитентом после получения согласия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аккредитиву несет Продавец/Покуп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действия аккредитива стороны настоящего договора вправе изменить условия оплаты или отмены аккредитива. Условия аккредитива считаются измененными или аккредитив считается отмененным с момента получения исполняющим банком согласия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купатель вправе требовать от Продавца уменьшения цены помещения в соответствующем размере (пропорции), если в силу обстоятельств, на которые он не может повлиять и за результат наступления которых не может быть ответственен, условия использования помещения, предусмотренные настоящим договором, или состояние помещения существенно ухудшились с момента уплаты цены помещения до момента получения права собственности на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обязан возвратить Покупателю соответствующую часть уже полученной им цены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Цена помещения включает плату за помещение, плату за переход прав на земельный участок, комплект ключей, переход прав по охране, переоформление пропусков для сотрудников и посетителей Покупателя, переход прав на пользование местами для парковки, переоформление договоров с коммунальными и эксплуатирующими организациями, переоформление договоров по размещению наруж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ДАЧА ПОМЕЩЕНИЯ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АЯ РЕГИСТРАЦИЯ ПЕРЕХОДА ПРАВА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давец обязуется представить документы для государственной регистрации перехода права собственности на нежилое помещение в течение ___ (_______) дней с момента перечисления ему цены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государственной регистрации перехода права собственности Покупателя на помещение, предусмотренные действующим законодательством, в полном объеме несет Продавец/Покуп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давец обязуется по акту приема-передачи передать Покупателю помещение в состоянии, отвечающем требованиям настоящего договора и его назначению, не позднее ____ (________)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аво пользования, обязательства и расходы по содержанию и эксплуатации помещения переходят с Продавца на Покупателя после подписания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давец обязуется в присутствии Покупателя проверить исправность систем жизнеобеспечения нежилого помещения, а также ознакомить Покупателя с правилами его эксплуатации либо выдать Покупателю письменные инструкции о правилах и порядке пользования этим помещением и его систем жизне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одавец оплачивает коммунальные платежи и услуги связи до даты подписания акта приема-передачи помещений, а также согласно условию, что Продавец будет производить оплату стоимости электро-, тепло-, водоснабжения помещений, услуг по содержанию, эксплуатации и техническому обслуживанию помещений, по предоставлению услуг телефонной связи, охраны помещений, пользованию земельным участком, на котором располагается помещение, начиная с момента подписания акта приема-передачи помещений до момента заключения Покупателем самостоятельных соглашений с соответствующими службами по содержанию и обслуживанию помещения. Указанные расходы Продавца Покупатель будет оплачивать в течение _____ дней с момента выставления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ыполнять другие условия, определенные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принятых на себя обязательств виновная сторона возмещает другой стороне причиненные убытк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осрочку передачи помещения Покупателю по передаточному акту Продавец выплачивает Покупателю пеню из расчета ___% от суммы, составляющей цену помещения, за каждый день просрочки передачи помещени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отказа Продавца от исполнения настоящего договора и (или) невыполнения Продавцом обязательств по государственной регистрации перехода права собственности на нежилое помещение от Продавца к Покупателю в регистрирующем органе Продавец обязуется возвратить Покупателю все выплаченные ранее Покупателем суммы, а также уплатить штраф в размере 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передачи помещения от Продавца к Покупателю с недостатками Покупатель вправе пропорционально уменьшить цену помещения, указанную в статье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 всех остальных случаях, когда государственная регистрация перехода права собственности на нежилое помещение невозможна по причинам, не зависящим от Покупателя, Продавец должен будет возвратить все выплаченные Покупателем суммы, а также возместить Покупателю убытки в сумме не менее 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тветственность сторон, не предусмотренная настоящим договором,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УСЛОВИЙ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зменение условий договора осуществляется по соглашению сторон в письменной форме и подписываетс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давец вправе в одностороннем порядке расторгнуть настоящий договор в случае неисполнения в установленный срок Покупателем обязательства по оплате суммы, составляющей цену помещения. В этом случае Продавец направляет письменное извещение Покупателю о расторжении договора с требованием возместить все переданное по договору. Договор в данном случае будет считаться расторгнутым с даты направления Продавцом указанного из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 сторон по настоящему договору подлежат рассмотрению в Арбитражном суде г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заключения договора и действует до момента полного исполнения сторонами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приложения и дополнения к договору, подписанные сторонами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трех экземплярах, имеющих одинаковую юридическую силу, один экземпляр предоставляется в орган по государственной регистрации прав на недвижимое имущество и сделок с ним, по экземпляру - Продавцу и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государственной регистрации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ческий паспорт здания БТИ (экспликация, поэтажный план с указанием площад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лана земельного участка, на котором находится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альные подтверждения того, что передаваемое помещение не заложено, не арестовано и не является предметом иска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тальные планы систем отопления, вентиляции, электро- и водоснабжения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8. РЕКВИЗИТЫ И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: _________________/__________________, р/сч. N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 телефон: _______________ телекс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                    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: ________________/___________________ р/сч. N: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 телефон: _______________ телекс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                    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целей налогообложения пеня учитывается только после фактической уплаты долга должником, признания долга либо после вступления в законную силу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8</Words>
  <Characters>13566</Characters>
  <CharactersWithSpaces>11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нежилого помещения в жилом здании с оплатой после государственной регистрации (вариант: расчет с использованием аккредити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