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ых помещений в 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бязанностью покупателя подать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перехода права соб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, далее именуем__ Продавец, в лице ____________________________________________, действующ__ на основании _________________, с одной стороны, и _______________________________________, именуем__ в дальнейшем Покупатель, в лице ________________________________, действующ___ на основании ______________________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я принадлежащие ему нежилые помещения общей площадью ____ (______________) кв. м, в том числе помещения номер _______ площадью ____ (________________) кв. м на ___ этаже здания и номер ______ площадью ___ (_______________) кв. м на ___ этаже здания по адресу: _______________________________________, кадастровые номера _________________________ и ____________________________, а Покупатель принять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именуются далее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 принадлежит Продавцу на праве собственности на основании _______________________________________, что подтверждается свидетельством о праве собственности от "___"_______ ____ г. N ________, выда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б Объекте указаны в техническом паспорте (экспликации, поэтажном плане), который является приложением к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   Характеристика      внутренних      коммуникаций    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личие водоснабжения, канализации, отопл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ведения о соответствии Объекта санитарным нормам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ротивопожарной безопасност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ым требованиям законод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давец гарантирует, что Объект никому другому не продан, не заложен, не является предметом спора, под арестом или запретом не состоит, свободен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ход права собственности на Объект от Продавца к Покупателю подлежит обязательной государственной регистрации в ________________________________. Регистрация перехода права собственности на Объект осуществляется силами и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выполнения действий, предусмотренных в п. 1.7, Продавец в течение ____ дней с момента подписания договора передает Покупателю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веренность от имени Продавца на представление его интересов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редительные документы Продавца со всеми зарегистрированными изменениями (нотариально заверенные копии, 1 компле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идетельство о внесении Продавца в Единый государственный реестр юридических лиц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о о постановке Продавца на налоговый учет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, подтверждающий полномочия лица, подписавшего договор со стороны Продавца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ешение уполномоченного органа Продавца о разрешении на совершени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ехнический паспорт БТИ с поэтажным планом и экспликацией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заявление о регистрации перехода прав к Покупателю, подписанное уполномоченным лицом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правки об инвентаризационной стоимост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видетельства о государственной регистрации права собственности Продавца на Объект (подлин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ышеназванные документы передаются от Продавца к Покупателю по описи (Приложение 1). В случае несоответствия вышеназванных документов требованиям, предъявляемым к ним со стороны ______________________ при регистрации договора, Продавец обязан привести их в соответствие с требованиями в кратчайший срок, но не боле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купатель ознакомлен с документами, подтверждающими право собственности Продавца на Объект, а также с другими документами, необходимыми для оформления сделки купли-продажи, и претензий к ним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Объекта, указанного в п. 1.1, составляет ___ (________) рублей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азанная цена установлена соглашением сторон,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 уплатить в качестве задатка часть цены Объекта в размере ____ (__________) рублей в день подписания договора путем перечисления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оставшейся части цены Объекта производится Покупателем в течение ____________ банковских дней с момента получения свидетельства о государственной регистрации права собственности на Объек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ъект передается Продавцом Покупателю по передаточному акту (Приложение N 2), являющемуся неотъемлемой частью договора, в течение __ (__________) дней с даты окончательного расчета Покупателя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даты подписания передаточного акта ответственность за сохранность Объекта, а также риск его случайной гибели или порчи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ства Продавца по договору считаются исполненными после государственной регистрации перехода права собственности на Объект и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тельства Покупателя по договору считаются исполненными с момента уплаты Продавцу цены Объекта и его приема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 передачи Объекта Покупателю поддерживать его в технически исправном состоянии и нести имущественные риски, связанные с его гибелью и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плачивать коммунальные платежи и услуги связи из расчета до даты переда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счет Покупателя оплачивать стоимость электро-, тепло-, водоснабжения, услуги по содержанию, эксплуатации и техническому обслуживанию Объекта, по предоставлению услуг телефонной связи, охраны, пользованию земельного участка, на котором располагается Объект, начиная с момента передачи Объекта до момента заключения Покупателем самостоятельных соглашений с соответствующими организациями по поводу содержания и обслуживания Объекта. Для оплаты указанных расходов Покупатель перечисляет Продавцу необходимую сумму не позднее ____ дней до наступления момента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ять участие в подготовке и оказать содействие Покупателю в регистрации его права землепользования земельным участком, на котором находится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воевременно передать документы, указанные в п. 1.8 договора, и представлять все необходимые документы для заключения договора и нести полную ответственность за их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ередать Покупателю в собственность Объект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обременять Объект правами третьих лиц до его передач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платить стоимость приобретаемого Объект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нять Объект на услови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Для регистрации перехода права собственности на Объект произвести необход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ть надлежаще оформленные документы на государственную регистрацию перехода права собственности к Покупателю в течение ___ (__________) дней с момента получения от Продавца документов, перечисленных в п. 1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просрочку платежей и сроков, предусмотренных разделом 3 договора, Покупатель уплачивает Продавцу пеню в размере ____% от суммы долга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уклонения Продавца от подписания передаточного акта на передаваемый Объект Продавец уплачивает Покупателю пеню в размере ___% от суммы, полученной Покупателем от Продавца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, если регистрация перехода права собственности на Объект будет невозможна по причинам, не зависящим от Покупателя, стороны в течение ______ банковских дней с момента получения уведомления, выданного полномочным органом об отказе в регистрации, обязуются возвратить друг другу все ранее полученное по договору. За нарушение данного срока виновная сторона уплачивает пеню в размере ___% от цен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одностороннего отказа Покупателя от совершения сделки на любом этапе ее осуществления при отсутствии виновных действий со стороны Продавца сумма платежа, указанного в п. 3.1 договора, Покупателю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одностороннего отказа Продавца от совершения сделки на любом этапе ее осуществления либо отказа Продавца от предоставления документов для осуществления регистрации перехода права собственности Продавец обязуется возвратить Покупателю сумму, указанную в п. 3.1 договора, в двойном размере. Оплата производится в рублях по курсу Центрального банка РФ на день совершения платежа в течение ___ (__________) дней с момента отказа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передаче Объекта с недостатками, отраженными в передаточном акте, Продавец обязан исполнить следующие требования по выбору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в течение _________ (срок может быть оговорен в акте приема-перед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обнаружения Покупателем в течение _________ после подписания передаточного акта скрытых недостатков, не обнаруженных ранее, Продавец обязан возместить Покупателю убытки, понесенные им в связи с ненадлежащим исполнением обязательств, и по выбору Покупателя выполни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расходов Покупателя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существенного нарушения условий договора Покупатель вправе отказаться от исполнения договора и потребовать возврата уплаченной за Объект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ХОД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о собственности на Объект возникает у Покупателя с момента государственной регистрации перехода права собственности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при исполнении договора, подлежат рассмотрению в судебном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договор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3</Characters>
  <CharactersWithSpaces>9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ежилых помещений в здании (с обязанностью покупателя подать документы на регистрацию перехода права соб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