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едпродажной подготовке, самовывозе и возмо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овара ценными бумагами - вексел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, действующего на основании ________, с одной стороны и __________, именуем__ в дальнейшем "Покупатель", в лице ____________, действующего на основании 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ю, а Покупатель - принять и оплатить в порядке, предусмотренном настоящим договором, следующее оборудование (далее - "Товар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, указанно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обязуется провести предпродажную подготовку Товара, а именно осуществить следующую его модер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ринадлежит Продавцу на праве собственности, не заложен, не арестован, не является предметом исковых требовани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Товар переходит к Покупателю с момента 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несет собственник Товар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 И КОМПЛЕК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и комплектность поставляемого Товара должны соответствовать ГОСТ, ТУ, принятым для данного вид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ь Товар должен быть снабжен соответствующими сертификатами и/или другими документами на русском языке, надлежащим образом подтверждающими качество и/или безопас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гарантирует качество и надежность передав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ятый Покупателем Товар должен быть осмотрен им в течение _____ (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бнаружении производственных дефектов Товара при его приемке Покупатель обязан известить Продавца о выявленных дефектах в течение _____ (_________) дней после их обнаружения с приложением подробного перечня указа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ов представителя Продавца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бязуется устранить недостатки или заменить Товар ненадлежащего качества в течение ___ (________) дней от даты приема-передачи Товара, если дефекты были обнаружены в момент приема-передачи Товара, или в течение ____ (_____) дней с момента получения уведомления об обнаружении производственных дефектов в процессе использования Товара в рамках гарантийного срока, указанного в п. 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арантийный срок на Товар составляет ______ и начинает исчисляться с момента передачи Товара Покупател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РАСЧЕ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Товара составляет ____ (________) рублей, включая НДС (___%) -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Товара производится в течение __ с момента подписания акта приема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Товара может производиться как путем безналичного перечисления денежных средств на расчетный счет Продавца, так и путем передачи ценных бумаг (векселей, акций, облиг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 передается Покупателю на складе Продавца в г. __________ по адресу: ____________ не позднее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ередаче Товара Продавец предоставляет Покупателю вместе с Товаро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-транспортную наклад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-фактуру на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 передается в упаковке, обеспечивающей сохранность Товара при его транспортировке. Стоимость упаковки включена в стоим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ередаче Товара от Продавца к Покупателю стороны подписывают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обоснованный отказ от приемки Товара, доставленного по настоящему договору, Покупатель уплачивает Продавцу штраф в размере ___% (________) от общей стоимости Товара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росрочке оплаты Покупатель обязан уплатить Продавцу неустойку в размере ___% (_________) от суммы долга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оглашения, переговоры и переписка между сторонами по вопросам, изложенным в настоящем договоре, имевшие место до его подписания, теряют силу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к настоящему договору действительны только в том случае, если составл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споры и разногласия, возникающие между сторонами из настоящего договора, подлежат разрешению в претензионном порядке. Срок ответа на претензию - ________ дней. Претензии и ответы, переданные по факсимильной связи, счит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поры и разногласия, не урегулированные в претензионном порядке, подлежат передаче на рассмотрение в Арбитражный суд г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передаваем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а-передач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8</Characters>
  <CharactersWithSpaces>5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борудования (с условием о предпродажной подготовке, самовывозе и возможности оплаты товара ценными бумагами — вексел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