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04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 N 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упли-продажи объекта незавершенного строитель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                 "___"___________ ____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казать место заключения договор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, именуем___ в дальнейшем "Продавец", в лице ______________________________, действующ___ на основании ______________, с одной стороны, и _______________________________, именуем__ в дальнейшем "Покупатель", в лице _______________________________, действующ___ на основании _____________________________, с другой стороны, вместе именуемые "Стороны", заключили настоящий договор о 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ПРЕДЕЛЕНИЕ ПОНЯТ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Объект - не завершенное строительством _____________________________ (кадастровый N ______________________________), расположенный по адресу: ____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: Здание, строение, сооружение, объекты, строительство которых не завершено, за исключением временных построек, киосков, навесов и других подобных построек (п. 10 ст. 1 Градостроительного кодекса РФ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роительство Объекта производится на основании разрешения Госархстройнадзора г. ________ N ___ от "__"_______ ____ г. Фактическое состояние Объекта и объем выполненных работ определены Актом о текущем состоянии не завершенного строительством Объекта от "__"_________ _____ г., составленным Комиссией, назначенной__ ______________________________________ за N ______ от "__"_________ ____ г. (Приложение N ____ к настоящему Договору), и иной разрешительной и проектной документаци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Объект принадлежит Продавцу на праве собственности (Свидетельство о государственной регистрации права собственности Объекта незавершенного строительства серия _______ N _____, зарегистрированное "__"________ ____ г. на основании __________________________ от "__"_________ _____ г.). Состав Объекта и его описание отражены в кадастровом паспорте, являющемся неотъемлемой частью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Объект не является предметом залога, не обременен иными правами третьих лиц, в споре и под арестом не состои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Земельный участок - участок земли, расположенный по адресу ______________________________________________________, общей площадью ____ кв. м, кадастровый N _____________________, переданный Продавцу на основании ______________________________ N _____ от "__"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зрешительная и проектная документация - документация, существующая на дату заключения настоящего Договора, требуемая в соответствии с законодательством Российской Федерации для строительства Объекта и для его надлежащей сдачи в эксплуатацию, в соответствии с перечнем, прилагаемым к настоящему Договору (Приложение N ____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Продавец продает, а Покупатель приобретает в собственность Объект на условиях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С получением права собственности на Объект к Покупателю переходит право пользования земельным участком на тех же условиях, на которых оно принадлежало Продавц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Вместе с Объектом Продавец передает Покупателю права и обязанности на исполнение технических условий на подключение к коммуникациям и потребление энергомощностей согласно гарантийным письмам (Приложение N _______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ЦЕНА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Стоимость Объекта составляет сумму в размере _____________ (_______) рублей, включая НДС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Расходы по государственной регистрации перехода права собственности и иные не указанные в настоящем Договоре возможные расходы, необходимые для исполнения договорных обязательств, Стороны несут в равных дол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ПОРЯДОК ОПЛА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Все платежи по настоящему Договору производятся в рублях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Покупатель выплачивает Продавцу стоимость Объекта в следующем порядке: _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Моментом надлежащей оплаты Стороны договорились считать момент перечисления банком Покупателя либо банком-корреспондентом предусмотренных настоящим Договором сумм в банк Продавца, для их дальнейшего зачисления на счет Продав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ПЕРЕДАЧА ОБЪЕКТА И ПЕРЕХОД РИС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В течение ____________ (___________) рабочих дней с момента ________________________ ___________________________ Продавец обязан передать Покупателю Объект по передаточному ак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Момент подписания передаточного акта является моментом передачи Объекта Покупател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Вместе с Объектом Продавец передает Покупателю всю документацию, относящуюся к Объекту и к земельному участку, на котором Объект расположе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 Риск случайной гибели или случайного повреждения Объекта переходит к Покупателю с момента передачи Объекта Покупателю по ак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ОБЯЗАННОСТ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 Каждая из Сторон обязуется добросовестно исполнять обязанности, возложенные на нее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Помимо иных обязанностей по настоящему Договору Продавец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упредить Покупателя об известных ему как явных, так и скрытых недостатках Объекта. При этом под недостатками Стороны подразумевают отклонения от архитектурных, проектировочных и строительных норм, принятых на территории РФ, устранение которых - каждого в отдельности или всех вместе - связано с расходами, превышающими 1% от цены Объек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 моменту передачи Объекта освободить его от имущества, не составляющего предмет Догово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 моменту передачи Объекта погасить все задолженности, связанные с Объектом, перед иными организация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 препятствовать Покупателю в оформлении последним права пользования земельным участком. Своевременно осуществить все действия, требуемые в соответствии с законодательством от Продавца как от предыдущего пользователя земельным участком, для скорейшего переоформления прав землепользования на Покуп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Если третье лицо по основанию, возникшему до исполнения настоящего Договора, предъявит к Покупателю иск об изъятии Объекта, Покупатель обязан привлечь Продавца к участию в деле, а Продавец обязан вступить в это дело на стороне Покуп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4. Помимо иных обязанностей по настоящему Договору Покупатель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платить цену Объекта на условиях и в сроки, предусмотренные настоящи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нять от Продавца Объект по передаточному акту в установленный срок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 течение ____ рабочих дней со дня подписания настоящего Договора представить совместно с Продавцом в государственный регистрирующий орган комплект документов Покупателя, необходимых для государственной регистрации перехода права собственности на Объек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Продавец отвечает за несоответствие Объекта разрешительной и проектной документации в рамках, ограниченных объемом выполненных работ, зафиксированным в Акте о текущем состоянии не завершенного строительством Объекта от "__"_________ ____ г., если Покупатель докажет, что несоответствие возникло до передачи Объекта Покупателю или по причинам, возникшим до этого мом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Под недостатками, вследствие обнаружения которых Покупателем наступает ответственность Продавца, Стороны подразумевают отклонения от архитектурных, проектировочных и строительных норм, принятых на территории РФ, устранение которых - каждого в отдельности или всех вместе - связано с расходами, превышающими 1% от цены Объе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3. В случае обнаружения существенных недостатков (обнаружения неустранимых недостатков, недостатков, которые не могут быть устранены без несоразмерных расходов или затрат времени или выявляются неоднократно либо проявляются вновь после их устранения, и других подобных недостатков) Покупатель вправе отказаться от исполнения настоящего Договора и потребовать возврата уплаченной за Объект денежной сумм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4. В случае отказа регистрирующего органа зарегистрировать переход права собственности на Объект или если переход права собственности на Объект не будет зарегистрирован в течение ______ месяцев со дня подачи полного комплекта документов от Сторон в регистрирующий орган, Покупатель имеет право отказаться от исполнения настоящего Договора в односторонне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этом случае, если причиной отказа в регистрации будут виновные действия (бездействие) Продавца, последний обязан уплатить Покупателю штраф в размере ______________________ (_________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5. В случае несвоевременной оплаты стоимости Объекта Покупатель уплачивает Продавцу пеню в размере ____% от суммы просроченного платежа за каждый день просроч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6 В случае неисполнения или ненадлежащего исполнения Продавцом своих обязательств, предусмотренных пунктами 5.1, 5.3 настоящего Договора, Продавец уплачивает Покупателю пеню в размере ____% за каждый день просроч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7. В случае неисполнения или ненадлежащего исполнения обязательств, предусмотренных настоящим Договором, виновная Сторона возмещает другой Стороне прямые убытки, вызванные неисполнением обязательств. Упущенная выгода возмещению не подлежи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8. Если решением суда, арбитража либо третейского суда настоящий Договор будет расторгнут или признан недействительным и Объект будет изъят у Покупателя либо если Объект будет изъят у Покупателя иным компетентным органом по основаниям, возникшим до заключения настоящего Договора, Продавец возместит Покупателю стоимость затрат в связи с заключением настоящей сделки, включая цену Объекта, оплаченную в соответствии с настоящим Договором, а также компенсирует Покупателю все улучшения и иные капиталовложения, осуществленные последним с момента приобретения права собственности на Объект до момента, когда указанный Объект выбыл из владения Покупателя в связи с его изъятием и/или расторжением (недействительностью) договора купли-продажи, а также все иные убытки, понесенные в связи с этим Покупател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ФОРС-МАЖО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Стороны освобождаются от ответственности за частичное или полное неисполнение обязательств по настоящему Договору, если оно явилось следствием обстоятельств непреодолимой силы, а именно: пожара, наводнения, землетрясения, войны, актов или действий органов государственной власти и управления, или других не зависящих от Сторон обстоятельств и если эти обстоятельства непосредственно повлияли на изменение условий исполнения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рок исполнения обязательств отодвигается соразмерно времени, в течение которого действуют такие обстоятельства. Если же указанные обстоятельства будут продолжаться более ____ (________) месяцев, каждая из Сторон будет иметь право отказаться от дальнейшего исполнения обязательств по Договору и в этом случае ни одна из Сторон не вправе требовать от другой Стороны возмещения возможных убытков, а также уплаты штраф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 Сторона, для которой создалась невозможность исполнения обязательств по Договору, должна при наступлении, а также при прекращении указанных обстоятельств незамедлительно известить об этом другую Сторон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9. РАЗРЕШЕНИЕ СПОР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 Все споры и разногласия, связанные с настоящим Договором, по которым Стороны не пришли к согласию, подлежат рассмотрению в арбитражном суде, с соблюдением претензионного порядка урегулирования споров (срок ответа на претензию не должен превышать _____ (__________________) календарных дней со дня получения претензии ответчиком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0. ПРОЧИЕ УСЛОВ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. Переход права собственности на Объект подлежит государственной регистрации в порядке, установленно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2. Настоящий Договор прекращает действие всех более ранних договоров и иных документов, исполненных в письменной форме, и любых устных договоренностей Сторон в отношении Объе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3. Все приложения и дополнения к настоящему Договору, надлежащим образом подписанные Сторонами, действительны и являются его неотъемлемыми частя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4. Ни одна из Сторон не вправе передавать свои права и обязательства по Договору третьим лицам без предварительного письменного согласия другой Сторо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5. Настоящий Договор составлен в ___________ экземплярах: по одному экземпляру для каждой из Сторон и __________ экземпляр - в регистрирующий орга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1. РЕКВИЗИТЫ И ПОДПИС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давец:                            Покупатель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НН _____________________________ 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ПП _____________________________ 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дический адрес _______________ 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чтовый адрес: _________________ 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ел. __________ факс: ___________ 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Эл. почта: ______________________ 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анковские реквизит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/с _____________________________ 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_______________________________ 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/с _____________________________ 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ИК _____________________________ 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КПО ____________________________ 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давец                             Покупа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/______________/    _____________/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подпись)        (Ф.И.О.)          (подпись)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М.П.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34</Words>
  <Characters>12936</Characters>
  <CharactersWithSpaces>1102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34:00Z</dcterms:created>
  <dc:creator>Касенов Е.Б.</dc:creator>
  <dc:description/>
  <dc:language>en-US</dc:language>
  <cp:lastModifiedBy/>
  <dcterms:modified xsi:type="dcterms:W3CDTF">2011-10-30T06:34:00Z</dcterms:modified>
  <cp:revision>2</cp:revision>
  <dc:subject>Договор</dc:subject>
  <dc:title>Договор купли-продажи объекта незавершенного строительст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