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основ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качестве основного средства выступает штенд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 в дальнейшем Продав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, именуем__ в дальнейшем Покуп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передает в собственность, а Покупатель принимает и оплачивает временный объект наружной рекламы, устанавливаемый в городе в часы работы Продавца (Покупателя), - выносную щитовую конструкцию (штендер) (далее - Штендер) размером: ____________________ по адресу: _____________________, технические параметры которого определены в приложени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приобретает Штендер д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Штендер принадлежит Продавцу на праве собственности, не заложен, не арестован, не является предметом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качеству и комплектности Штендер должен соответствовать установленным стандартам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давец передает вместе со Штендером техническую и разрешительную документацию, а именно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язанность по страхованию Штендера в соответствии со ст. 490 ГК РФ лежит на _________________ (данное положение может не указываться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купатель принимает Штендер по Акту приемки-передачи основных средств. При обнаружении недостатков и несоответствий требованиям, предусмотренным в спецификации, Покупатель немедленно направляет Продавцу рекла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давец в течение _______ с момента получения рекламации устраняет выявленные недостатки либо заменяет Штендер в соответствии с требованиями правил установки и использования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Цена Штендера составляет ____ (_______) рублей, в том числе НДС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включает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ы производятся путем перечисления денежных средств с расчетного счета Покупателя на расчетный счет Продавца в течение ____ (________) дней с момента заключения настоящего договора. Продавец оформляет счет-фак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давец гарантиру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ендер имеет маркировку с указанием владельца, номера его телефона и номера в городском реестре рекламных мест в соответствии с требованиями к маркировке средств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давец оказывает Покупателю всемерное содействие в переоформлении разрешений на Штендер и после его принятия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ли Покупатель допускает просрочку в принятии Штендера, Продавец вправе удерживать Штендер, пока расходы Продавца не будут компенсированы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 просрочку передачи Штендера или передачу его в ненадлежащем виде Продавец уплачивает Покупателю пеню в размере ___% от стоимости Штенде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 просрочку платежа Покупатель уплачивает Продавцу пеню в размере ___% от суммы догово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случаях, не предусмотренных договором, ответственность сторон определяется соответствен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говор вступает в силу с момент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рок передачи Продавцом Штендера Покупателю: до ___ (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роны не несут ответственности за невыполнение обязательств, обусловленных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случае невозможности одной стороны осуществить исполнение договора в установленный срок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поры и разногласия по договору стороны обязуются по возможности урегулиров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невозможности урегулирования споров путем переговоров стороны обращаются в арбитражный суд, соблюдая установленный законодательством РФ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, дополнения договора прилагаются в письменной форме и подписываю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ВЕЦ: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)      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2</Characters>
  <CharactersWithSpaces>4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ОО «Новые правовые знания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основных средств (в качестве основного средства выступает штенд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