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основных средств (в качестве основного сре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тупает щитовая установ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, именуем__ в дальнейшем Продаве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става, довере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, именуем__ в дальнейшем Покуп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става, довере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давец передает в собственность, а Покупатель принимает и оплачивает отдельно стоящий на земле объект наружной рекламы, имеющий внешние поверхности для размещения информации и состоящий из фундамента, каркаса и информационного поля, - щитовую установку (далее - Щит) размером: _____________________ по адресу: _______________________________, технические параметры которого определены в приложении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приобретает Щит д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Щит принадлежит Продавцу на праве собственности, не заложен, не арестован, не является предметом иско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качеству и комплектности Щит должен соответствовать установленным стандартам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давец передает вместе со Щитом техническую и разрешительную документацию, а именно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язанность по страхованию Щита в соответствии со ст. 490 ГК РФ лежит на ____________________ (данное положение может не указываться в догово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купатель принимает Щит по Акту приемки-передачи основных средств. При обнаружении недостатков и несоответствий требованиям, предусмотренным в спецификации, Покупатель немедленно направляет Продавцу рекла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давец в течение _______ с момента получения рекламации устраняет выявленные недостатки либо заменяет Щит в соответствии с требованиями правил установки и использования наружно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Цена Щита составляет ______ (_______) рублей, в том числе НДС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включает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четы производятся путем перечисления денежных средств с расчетного счета Покупателя на расчетный счет Продавца в течение ____ (________) дней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одавец гарантирует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продажи Щит использовался исключительно в целях распространения рекламы (или социальной реклам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Щит имеет маркировку с указанием владельца, номера его телефона и номера в городском реестре рекламных мест в соответствии с требованиями к маркировке средств наружной рекла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по установке (монтажу) и эксплуатации Щита осуществлялись Продавцом с учетом интересов все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одавец оказывает Покупателю всемерное содействие в переоформлении разрешений и правоустанавливающих документов на него после принятия Щита по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Если Покупатель допускает просрочку в принятии Щита, Продавец вправе удерживать Щит, пока его расходы не будут компенсированы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 просрочку передачи Щита или передачу его в ненадлежащем виде Продавец уплачивает Покупателю пеню в размере ___% от цены Щит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За просрочку платежа Покупатель уплачивает Продавцу пеню в размере ___% от цены Щит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 случаях, не предусмотренных договором, ответственность сторон определяется соответствен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Договор вступает в силу с момента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рок передачи Продавцом Щита Покупателю: до ___ (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тороны не несут ответственности за невыполнение обязательств, обусловленных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 случае невозможности одной стороны осуществить исполнение договора в установленный срок она должна немедленно известить об этом другую сторону в письменной форме и в том случае, если другая сторона согласна на отсрочку исполнения обязательств, продолжить осуществление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Споры и разногласия по договору стороны обязуются по возможности урегулиров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 случае невозможности урегулирования споров путем переговоров стороны обращаются в арбитражный суд, соблюдая установленный законодательством РФ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Изменения, дополнения договора прилагаются в письменной форме и подписываютс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ДАВЕЦ: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подпись)                            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6</Words>
  <Characters>5529</Characters>
  <CharactersWithSpaces>4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ООО «Новые правовые знания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основных средств (в качестве основного средства выступает щитовая установ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