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упли-продажи имущественного п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_________, в  лице __________, действующий на основании 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родавец,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_________, в  лице __________, действующий на основании 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именуемый в дальнейшем Покупатель, совместно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авец обязуется передать имущественный па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форму и наз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имущественный  пай)  в  собственность  Покупателю,  а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инять  имущественный  пай  и  уплатить  за  него  опреде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 ц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мущественный  пай принадлежит Продавцу на праве собственност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на имущественный пай, сер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выданном "___"_______ ____ 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кем выдан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ание выдачи свидетельства о праве на имущественный п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Покупатель    уплачивает    за    имущественный    пай  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)    рублей     в    следующие    сроки    и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договор вступает в силу с момента его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ействует  до полного исполнения ими обязательств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 расторж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се  споры, возникающие в связи с исполнением настоящего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регулированные путем переговоров сторон, подлежат разрешению в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ий договор составлен в двух экземплярах, по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орон.  К  экземпляру  Покупателя прилагается оригинал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на  имущественный  пай.  К  экземпляру  Продавца  прилагается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о  всем остальном, не предусмотренном настоящим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руководствоваться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Продавец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Покуп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/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аспортные данные, адрес/ИНН, банковски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/_________                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п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