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программного обеспечения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менуем__ в дальнейшем "Покупатель", в лице _____________, действующ__ на основании ___________, с одной стороны, и _________________, именуем__ в дальнейшем "Продавец", в лице _______________, действующ__ на основании __________, с другой стороны, вместе именуемые в дальнейшем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ередать в собственность Покупателю _____________ (указать вид программного продукта), именуем__ в дальнейшем "Программный продукт", а Покупатель обязуется принять Программный продукт и уплатить за него определенную настоящим Договором денежную сумму (цен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именование, характеристика и количество Программного проду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аво собственности на Программный продукт переходит к Покупателю с момента _________ (передачи по Акту, подписания Договора, иное услов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Покупателю Программный продукт в _______ срок с момента ___________ (например, подписания настоящего Договора или в иной срок) по акту приемки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ередать вместе с Программным продуктом следующую документацию (при необходимости)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ть техническую поддержку Программного продукта в порядке и на условиях, определенных сторонами Дополнительными соглашениям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нять Программный продукт по акту приемки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платить Программный продукт в срок, установленны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ФИНАНСОВЫЕ УСЛОВИЯ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Программного продукта, передаваемого по настоящему Договору, составляет сумму в размере _____ (______________)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производится Покупателем в течение ____ (______) дней после ___________ (подписания Договора, Акта, иное условие) на расчетный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ГАРАНТИЙНЫЙ СРОК ПРОГРАММНОГО ПРОДУКТА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Гарантийный срок Программного продукта составляет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Гарантийный срок начинается с момента передачи Программного продукт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Покупатель лишен возможности использовать товар по обстоятельствам, зависящим от Продавца, гарантийный срок не исчисляется до момента устранения соответствующих обстоятельств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Гарантийный срок продлевается на время, в течение которого Программный продукт не мог использоваться из-за обнаруженных в нем недостатков, при условии извещения Продавца о недостатках Программного продукта в срок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мущественная и иная ответственность Сторон определяется настоящим Договором и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есвоевременную передачу товара по вине Продавца последний уплачивает Покупателю неустойку в размере ___ процентов от стоимости Программного проду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арушения Покупателем срока платежа по настоящему Договору Продавец вправе потребовать выплаты неустойки в размере _______ от суммы просроченного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ыплата неустоек, установленных настоящим Договором, не освобождает Стороны от исполнения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СТОЯТЕЛЬСТВА НЕПРЕОДОЛИМОЙ СИЛЫ (ФОРС-МАЖ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неисполнение или ненадлежащее исполнение обязательств по настоящему Договору, если надлежащее исполнение оказалось невозможным вследствие действия непреодолимой силы, то есть чрезвычайных и непредотвратимых при данных условиях обстоятельств, как-то: стихийные бедствия, пожары, наводнения, землетрясения, военные действия или введение чрезвычайного положения, забастовки, гражданские беспорядки, принятие обязательных для Вещателя и/или Правообладателя нормативно-правовых актов, изменения в законодательстве Российской Федерации, препятствующие исполнению обязательств по настоящему Договору и не зависящие от вол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а, которая подвергается воздействию непреодолимой силы, должна доказать существование непреодолимой силы достовер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разногласия и споры, которые могут возникнуть из настоящего Договора или в связи с ним, будут, по возможности, разрешать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если Стороны не придут к соглашению, спор подлежит разрешению в суде г. ___________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"___"_________ ___ г. и действует по "___"____________ ____ г. (с момента его подписания Сторонами и действует до полного выполнения сторонами своих обязательств по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прекращения действия настоящего Договора его положения сохраняют свою силу для обязательств, возникших на его основе и не исполненных Сторонами в период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приложения, дополнения и изменения к настоящему Договору являются его неотъемлемой частью и действительны лишь при условии, если они совершены в письменной форме, подписаны полномочными представителями и скреплены печат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ороны обязаны незамедлительно в письменной форме уведомлять друг друга обо всех изменениях адресов и других реквизитов, указанных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составлен и подписан в двух подлинных экземплярах по одному для каждой из Сторон, причем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купатель:                            Пр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      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1</Words>
  <Characters>6699</Characters>
  <CharactersWithSpaces>5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Касенов Е.Б.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программного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