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простого векс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родавец", в лице _______________, действующ__ на основании ______, с одной стороны, и ___________________, именуем__ в дальнейшем "Покупатель", в лице ___________, действующ___ на основании 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 Покупателя, а Покупатель обязуется оплатить Продавцу вексель, имеющий следующие реквизит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6"/>
        <w:gridCol w:w="1349"/>
        <w:gridCol w:w="2026"/>
        <w:gridCol w:w="1484"/>
        <w:gridCol w:w="1486"/>
        <w:gridCol w:w="2294"/>
        <w:gridCol w:w="2159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вексел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вексел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кселеда-    </w:t>
              <w:br/>
              <w:t xml:space="preserve">тель, адрес   </w:t>
              <w:br/>
              <w:t xml:space="preserve">местонахож-   </w:t>
              <w:br/>
              <w:t xml:space="preserve">дения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  </w:t>
              <w:br/>
              <w:t xml:space="preserve">векселя,  </w:t>
              <w:br/>
              <w:t xml:space="preserve">руб.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-  </w:t>
              <w:br/>
              <w:t xml:space="preserve">ная       </w:t>
              <w:br/>
              <w:t xml:space="preserve">ставк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</w:t>
              <w:br/>
              <w:t xml:space="preserve">состав-         </w:t>
              <w:br/>
              <w:t xml:space="preserve">ления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  </w:t>
              <w:br/>
              <w:t xml:space="preserve">платежа по     </w:t>
              <w:br/>
              <w:t xml:space="preserve">векселю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____ ____ г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на векселя, указанного в п. 1.1 настоящего Договора, составляет 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упатель обязан произвести оплату векселя посредством перечисления суммы, указанной в п. 1.2 настоящего Договора, на счет Продавца не позднее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давец обязан выписать вексель, указанный в п. 1.1 настоящего Договора, и передать его Покупателю не позднее "__"_____ ___ г. по Акту приема-передачи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арушения своих обязательств одной из Сторон Договора ответственность наступает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если Стороны не достигли взаимного согласия при исполнении настоящего Договора, споры рассматриваются в Арбитражном суде г. __________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Любые изменения и дополнения к настоящему Договору могут быть признаны действительными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 момента его подписания Сторонами и действует до момента вы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на двух листах в двух идентичны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Акт приема-передачи векс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купатель:         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__                 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1</Characters>
  <CharactersWithSpaces>2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простого векс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