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векс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Продавец", в лице _______________, действующе__ на основании __________, с одной стороны и _____________, именуем__ в дальнейшем "Покупатель", в лице _______________, действующе__ на основании ___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обязуется передать в собственность Покупателя простой вексель _______________, указанный в п. 1.2 настоящего договора, а последний обязуется принять его и произвести расчет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ведения о векселе, являющемся предметом договора купли-продаж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620"/>
        <w:gridCol w:w="1349"/>
        <w:gridCol w:w="1891"/>
        <w:gridCol w:w="1754"/>
        <w:gridCol w:w="1215"/>
        <w:gridCol w:w="1890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  </w:t>
              <w:br/>
              <w:t xml:space="preserve">векселя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</w:t>
              <w:br/>
              <w:t xml:space="preserve">векселя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ксельная   </w:t>
              <w:br/>
              <w:t xml:space="preserve">сумма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</w:t>
              <w:br/>
              <w:t xml:space="preserve">платеж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платеж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      </w:t>
              <w:br/>
              <w:t>приобретатель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ОФОРМЛЕНИЯ И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бязуется не позднее __ (___) дней с момента подписания настоящего договора передать вексель, указанный в п. 1.2 настоящего договора, Покупателю. Передача векселя оформляется актом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обязуется оплатить вексельную сумму, указанную в п. 1.2 настоящего договора, путем ___________ не позднее ____ (________) дней с момент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неисполнение или ненадлежащее исполнение своих обязанностей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изменения и дополнения к настоящему договору должны быть соверш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составлен в 2-х экземплярах, имеющих одинаковую юридическую силу, по одному экземпляр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купатель:                        Продав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заключении настоящего договора стороны должны учитывать то, что вексель удостоверяет ничем не обусловленное обязательство векселедателя (простой вексель) либо иного указанного в векселе плательщика (переводной вексель) выплатить по наступлении предусмотренного векселем срока полученные взаймы денежные суммы. Поэтому в отношениях между собой векселедатель и плательщик должны руководствоваться прежде всего условиями, указанными в самом вексел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19</Characters>
  <CharactersWithSpaces>2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Касенов Е.Б.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собственного векселя продавца (предусмотрено ответственное хране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