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строитель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оплате после получения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Продавец", в лице ____________, действующ__ на основании ___________, с одной стороны, и _____________, именуем__ в дальнейшем "Покупатель"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- принять и оплатить ____________ (далее - "Товар"), ассортимент и количество которого указаны в Спецификации и Приложениях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 передать Товар Покупателю в срок __________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кретное место, время и способ передачи Продавцом Товара Покупателю оговариваются сторонами в Приложении N 2 к настоящему Договору, которое является неотъемлемой частью настоящего Договора. В том случае, когда передача Товара происходит на объекте Покупателя, Покупатель обязан в Приложении N 3 к настоящему Договору указать схему проезда к объекту со всеми особенностями подъ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о Продавца по настоящему Договору считается исполненным с момента передачи Товара Покупателю и подписания уполномоченными лицами обеих сторон ____________ (акта приемки-передачи, накладной, При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обязан передать Покупателю Товар надлежащего качества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овар бесплатно хранится на складе Продавца __________ после установленной в Договоре даты 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хранение Товара в течение последующей недели взимается плата из расчета _______________ в ___________ (сутки, 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___________ Товар поступает в свободную продажу, возврат денег Покупателю - по мере реализац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__________ (в течение ___, в разумный срок) после извещения Продавца Поку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оговора и потребовать возврата уплачен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Покупатель обязан предоставить возможность специально на то уполномоченным представителям Продавца осмотреть выявленные в процессе передачи Товара недостатки. При подтверждении недостатков составляется акт о выявленных недостатках, в котором указывается их характер и врем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грузка Товара осуществляется ________ (Покупателем/Продавцом) за свой счет и свои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овар надлежащего качества, поставленный по спецзаказу (т.е. не представленный в постоянном ассортименте на складе Продавца), обмену и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купатель вправе расторгнуть настоящий Договор в любой момент после компенсации расходов Продавца, понесенных им во исполнение его обязанностей по настоящему Договору, в размере _______ от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ТОВА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 составляет _____ (___________) руб., в том числе НДС __%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овар должен быть полностью оплачен Покупателем Продавцу в течение _____ (______________) дней после получения Товара путем перечисления денежных средств, указанных в п. 3.1 Договора,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ЛИЧЕСТВО И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личество и ассортимент Товара определяются Спецификацией N ____ от "___"_________ ____ г., подписанной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давец уплачивает Покупателю пени в размере ____% от стоимости недопоставленного Товара за каждый день просрочки, связанной с ненадлежащим исполнением им своих обязанностей по настоящему Договору, начиная с "___"_________ ____ г., но не более чем ____% от стоимости недопостав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Продавцом условия о количестве и ассортименте Товара Продавец обязан в течение ____ (_______) дней с момента нарушения условия передать необходимо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рушении Продавцом п. 2.4 настоящего Договора Продавец обязан в течение _____ (____________) дней с момента составления акта, указанного в подп. 2.6.4 настоящего Договора, передать Покупателю Товар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родавец не выполнил свои договорные обязательства в срок, указанный в п. 2.1, то он выплачивает Покупателю пени в размере _____% от суммы Договора за каждый день просрочки, но не боле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нарушения п. 3.2 настоящего Договора Покупатель уплачивает пени в размере _____% от суммы Договора за каждый день просрочки, но не боле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г. _________ на территории Российской Федерации на основании права Российской Федерации 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менимым правом стороны признают законодательство Российской Федерации (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считается исполненным после документально подтвержденной передачи Товара Покупателю (с момента подписания 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 (по одному для каждой из сторон)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если Продавец осуществляет расчет необходимой номенклатуры и количества Товара, указанных в Спецификации N ___ от "__"________ ____ г., Приложение N 2 должно включать в себя ______________. Приложение N 2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вец: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одавца ___________       Подпись Покуп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7</Words>
  <Characters>9746</Characters>
  <CharactersWithSpaces>8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ОО «Новые правовые знания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строительных материалов (с условием об оплате после получения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