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пли-продажи суд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, действующ__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стороны, государ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, в дальнейшем именуем___ "Продавцы", продают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, действующ___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стороны, государ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, в дальнейшем именуем___ "Покупатели", покупают суд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анное ниж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вание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лассификация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роено в _________________ кем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лаг: _______________________ Место регистрации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диопозывные: ______________ Регистровый тоннаж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онный номер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лассификационное обществ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дальнейшем указанное _____________________ именуется "Судно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ения, используемые в настоящем договор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Банковские дни" означают дни, в течение которых банки открыты в стране, в валюте которой указана стоимость цены продажи, оговоренная в ст. 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исьменно" или "в письменном виде" означает сообщение, написанное от имени Продавцов на имя Покупателей и наоборот, в том числе зарегистрированное письмо, телекс, телефакс или сообщение, переданное другим современным способом письменного об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ЦЕНА ДОГОВОРА И ПОРЯДОК О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Цена Судна, приобретаемого по настоящему договору, составляет _________________ (____________)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Депозит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Указанная цена уплачивается без оплаты банковской комиссии на банковский счет Продавцов после сдачи Судна, но не позднее трех банковских дней после того, как Судно будет готово к сдаче и письменный или телеграфный нотис об этом подан Покупателями Продавцам в соответствии со ст. 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СВИДЕТЕЛЬСТВОВАНИЕ СУД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купатели проверяют и принимают классификационные документы (судовой билет, классификационное свидетельство либо аналогичные документы, выданные иностранными компетентными органа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купатели также проверяют Судно на рейде __________ и на основании данной проверки покупка считается совершенной по срокам и условиям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НОТИСЫ, МЕСТО И ВРЕМЯ СДАЧИ СУД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одавцы намереваются передать Судно в _______________ и дать 5- и 3-дневный нотис готовности. Когда Судно находится в месте передачи Судна и во всех отношениях физически готово к передаче в соответствии с этим соглашением, Продавцы дают Покупателям письменный нотис готовности к передач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удно должно быть передано и принято на плаву у безопасного причала или на якорной стоянке на рейде порта ___________________________ по выбору Продавц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жидаемое время передачи: ________.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Если Продавцы предвидят, что, невзирая на все прилагаемые усилия, Судно не готово к передаче в указанный срок, то Продавцы обязаны уведомить Покупателей в письменном виде о новой дате, когда передача может состоять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олучении этого уведомления Продавцы, в свою очередь, имеют право внести соответствующие изменения в договор, согласно ст. 12 данного договора, в течение 7 (семи) календарных дней после получения или же принять новые сроки передачи Судна с установлением новой даты передачи Суд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Если Покупатели не заявят о своем решении в течение 7 (семи) календарных дней по получении уведомления от Продавцов, указанного в п. 3.4, или же Покупатели примут новые сроки передачи, указанные Продавцами, то эти сроки являются окончательными и отменяют все предыдущие договоренности по дате передачи Суд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Если настоящий договор одобрен с учетом новой даты передачи, а также с учетом условий, содержащихся в п. 3.1 и 3.4 настоящего договора, то он не подлежит дальнейшим изменениям и вступает в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мена или невыполнение не влечет за собой применение каких-либо юридических санкций по возникновению возможного ущерба Покупателей, согласно ст. 12 настоящего договора, в связи с неготовностью Судна к передаче по ранее предусмотренным сро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СТАНОВКА В ДОК/ВОДОЛАЗНЫЙ ОСМОТ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удно должно быть передано без постановки в док. Однако Покупатели имеют право за свой счет организовать подводный осмотр Судна водолазами, назначенными классификационным обществом, до передачи Суд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авцы обязаны за свой счет подготовить Судно к такому осмотру. Осуществление осмотра и условия, на которых он проводится, должны быть одобрены классификационным обществом. Если условия в порту передачи являются не подходящими для проведения такого осмотра, Продавцы должны сделать Судно доступным для такого осмотра в другом месте недалеко от порта 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Если руль, винт, днище и другие подводные части ниже летней грузовой линии окажутся повреждены или неисправны в такой степени, что это повлияет на чистое классификационное свидетельство Судна, то, даже если ремонт будет осуществлен на плаву по одобрению классификационного общества, Продавцы должны обеспечить постановку Судна в док за свой счет для осмотра представителем классификационного общества подводных частей Судна ниже грузовой линии. Осуществление осмотра должно проводиться в соответствии с правилами классификационн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Если руль, винт, днище и другие подводные части ниже летней грузовой линии окажутся повреждены или неисправны в такой степени, что это повлияет на чистое классификационное свидетельство Судна, то эти дефекты должны быть устранены Продавцами за свой счет к удовлетворению классификационным обществом без каких-либо замечаний. В таком случае Продавцы также оплачивают стоимость подводного осмотра и обслуживания классификационным об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ЗАПАСНЫЕ ЧАСТИ/БУНКЕРНОЕ ТОПЛИВО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одавцы передают Судно Покупателям со всем, что принадлежит Судну и что находится на борту и на берег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се запчасти и запасное оборудование, включая запасной дейдвудный вал (валы) и/или винт (винты), если таковые имеются, принадлежащие Судну на момент освидетельствования, использованные, находящиеся или не находящиеся на борту, становятся собственностью Покупателей, однако запасные части исключ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Расходы по пересылке, если таковые возникнут, относятся на счет Покуп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родавцы не обязаны заменять запчасти, включая дейдвудный вал (валы) и запасной винт (винты), использованные в качестве замены, до передачи Судна, однако замененные детали становятся собственностью Покуп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Радиоустановки и навигационное оборудование включаются в продажу без дополнительной платы, если такие установки и оборудование являются собственностью Продавц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Продавцы имеют право выгрузить на берег посуду, столовые и кухонные принадлежности, белье и другие предметы, на которые нанесена эмблема или наименование Продавцов, при условии, что они все это заменят подобными немаркированными предме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Библиотека, обмундирование и т.п., служащие для использования исключительно на судах Продавцов, исключаются без компенсации. Личные вещи капитана, членов командного состава и экипажа, включая рабочую одежду, исключаются из прода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Покупатели принимают оставшееся бункерное топливо, неиспользованные смазочные масла и провизию, оплачивая все это по рыночным ценам (исключая доставку), действующим в порту на дату передачи Суд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9. Плата по настоящей статье производится в такое же время, в том же месте и в той же валюте, что и покупные деньги за Суд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ДОКУМЕНТ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обмен на уплату покупных денег Продавцы предоставляют Покупателям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Юридически оформленную купчую (согласно требованиям страны, в которой Покупатели будут регистрировать Судно), свободную от заклада и морского залога или от любой другой задолженности, надлежащим образом нотариально заверенную и легализированную консулом либо другим уполномоченным ли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Сертификат о праве собственности на Судно, выписанный уполномоченными лицами страны, под флагом которой находится Суд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Подтверждение класса Судна, выписанное за 72 часа до 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Сертификат, выписанный уполномоченным лицом, свидетельствующий, что Судно свободно от зало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Выписку из реестра порта приписки Судна или другое официальное подтверждение об исключении, одобренное регистром на дату передачи, а в случае, если регистр не имеет практики быстрого оформления подобных документов, - письменное обязательство Продавцов осуществить исключение Судна из реестра и оформить сертификат или другое официальное подтверждение исключения не позднее 4 (четырех) недель после того, как покупные деньги были оплачены и Судно было переда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Любые другие документы, которые могут быть затребованы уполномоченными лицами для проведения регистрации Судна, осуществляемой Покупателями, могут быть затребованы у Продавцов немедленно после даты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о время передачи Судна Покупатели и Продавцы должны подписать и обменяться актами приемки-передачи, подтверждающими дату и время передачи Судна от Продавцов Покупа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о время передачи Продавцы вручают Покупателям все классификационные свидетельства, а также все чертежи и прочие документы, имеющиеся на борту Судна. Другие свидетельства, которые находятся на борту Судна, также должны быть переданы Покупателям, даже если Продавцы требуют их оставить. В этом случае Покупатели имеют право забрать копии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ругая техническая документация, которая может находиться у Продавцов, немедленно направляется Покупателям за их счет, если они этого потребуют. Продавцы имеют право оставить себе судовые журналы, но Покупатели вправе снимать с них коп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ЗАКЛАДНЫ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авцы гарантируют, что на момент сдачи Судно свободно от всяких закладных и от морского залога или каких-либо других задолженностей. В случае если к Судну будут предъявлены какие-либо претензии за убытки, причиненные до момента сдачи Судна, Продавцы обязуются освободить Покупателей от всех последствий таких претенз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НАЛОГ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юбые налоги, сборы и расходы, связанные с покупкой и регистрацией Судна под флаг Покупателей, относятся за счет Покупателей, в то время как подобные расходы, связанные с закрытием реестра Продавцов, относятся за счет Продавц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УСЛОВИЯ СДАЧИ СУД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Судно вместе со всем, что ему принадлежит, относится на риск и за счет Продавцов до тех пор, пока оно не передано Покупателям, но, согласно условиям настоящего договора, оно должно быть сдано и принято в том виде, в каком оно находится на момент освидетельствования, не считая естественного износа. Однако Судно должно быть передано без скрытых дефектов, которые ведут к изменению класса Судна и которые могли быть выявлены в момент передачи Суд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"Освидетельствование" в настоящей статье означает освидетельствование Покупателями в соответствии со ст. 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Судно передается без освидетельствования, датой соглашения должна быть соответствующая дата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НАЗВАНИЕ СУДНА И ОПОЗНАВАТЕЛЬНЫЕ ЗНА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передачи Судна Покупатели обязуются сменить название и изменить опознавательные знаки Суд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НАРУШЕНИЕ ОБЯЗАТЕЛЬСТВ ПОКУПАТЕЛЯ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покупные деньги не будут уплачены, как указано выше, Продавцы вправе аннулировать настоящи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НАРУШЕНИЕ ОБЯЗАТЕЛЬСТВ ПРОДАВЦ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Если Продавцы не подают нотис о готовности в соответствии со ст. 3 настоящего договора или не готовы осуществить перевод до даты, указанной в п. 5.2 настоящего договора, Покупатели имеют право аннулировать настоящий договор при условии, что Продавцам будет предоставлено максимум 3 (три) банковских дня после того, как нотис о готовности был подан, для того, чтобы подготовить документацию, указанную в ст. 6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2. Если нотис готовности был дан до сдачи Судна Покупателям, Судно перестает быть физически готовым во всех отношениях к передаче, и если Судно не будет готово во всех отношениях к передаче снова и не будет дан новый нотис о готовности до даты, указанной в п. 5.2 настоящего договора, Покупатели могут оставить за собой возможность аннулировать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3. Если Продавцы не дали нотис о готовности до даты, указанной в п. 5.2 настоящего договора, то Продавцы обязаны должным образом компенсировать убытки, причиненные Покупателям вследствие неосуществления законной передачи Судна, если такие убытки явились следствием доказанной небрежности Продавцов, даже если Покупатели аннулировали этот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3. ПРЕДСТАВИТЕЛИ ПОКУПАТЕ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1. После подписания настоящего договора Покупатели имеют право направить за свой счет на Судно двух представ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ти представители находятся на борту только для ознакомления/наблюдения, они не должны никоим образом вмешиваться в управление Суд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2. Представители Покупателей должны подписать гарантийное письмо до посадки на Суд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4. АРБИТРАЖ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возникнет какой-либо спор в связи с толкованием и исполнением настоящего договора, такой спор подлежит разрешению в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5. ЗАКЛЮЧ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1. Расходы, связанные с продажей Судна, в том числе с проверкой Судна представителями _____________________ (наименование Регистра) и обновлением регистровых документов, относятся на счет Продавц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2. Настоящий договор составлен в ________ экземплярах, по одному экземпляру для каждой из сторон и ______ экземпляр(ов) для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3. Применимым правом по настоящему договору является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6. АДРЕСА И БАНКОВСКИЕ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цы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и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цы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и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0</Words>
  <Characters>14577</Characters>
  <CharactersWithSpaces>124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3:00Z</dcterms:created>
  <dc:creator>ЗАО «Юринформ В»</dc:creator>
  <dc:description/>
  <dc:language>en-US</dc:language>
  <cp:lastModifiedBy/>
  <dcterms:modified xsi:type="dcterms:W3CDTF">2011-10-30T06:33:00Z</dcterms:modified>
  <cp:revision>2</cp:revision>
  <dc:subject>Договор</dc:subject>
  <dc:title>Договор купли-продажи суд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