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упли-продаж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 условием об ассортимент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        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, именуем__ в дальнейшем "Продавец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Продав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, действующег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, с одной стороны и 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става, положения)                         (наименование Покуп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в дальнейшем "Покупатель", в лице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 заключили настоящий 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По настоящему договору Продавец обязуется передать в собств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упателя ________________________________ (далее - "Товар") в количеств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това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ссортименте  и в сроки, предусмотренные в договоре, а Покупатель обязу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ь Товар и уплатить за него цену, предусмотренную в догов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Товар передается одной парт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Качество Товара должно соответствовать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Товар устанавливается общий гарантийный срок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Комплектность, качество и стоимость Товара определяются в Перечне N 1 (спецификации), являющем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Товары приобретаются Покупателем для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Поставщик гарантиру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ение надлежащих условий хранения Товара до его передачи Покупател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ение требований нормативных правовых актов в отношении товаров, ввоз которых осуществляется на территорию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длежащее выполнение производственного контроля за качеством и безопасностью, соблюдением требований нормативных и технических документов к условиям изготовления и оборота Това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Продавец обяза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1. Передать Покупателю Товар надлежащего качества  и  в  надлежа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аковке в течение ___________________ после заключения настоящего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тем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ставки, предоставления Покупателю или указанному 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лицу в месте нахождения Товара, через транспорт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рганизацию, организацию связ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2. Одновременно с передачей Товара передать Покупателю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технический паспорт, инструкцию по эксплуатации Това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ертификаты качества на Товар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Передать Покупателю Товар свободным от любых прав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куп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В течение ___________ после подписания настоящего договора обеспечить приемку и транспортировку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Оплатить Товар в порядке и в сроки, предусмотренные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 цену Товара входит стоимость документации, консультаций по вопросам его ис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АССОРТИМЕНТ ТОВ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одавец обязан передать Товар в следующем ассортимент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2295"/>
        <w:gridCol w:w="2025"/>
        <w:gridCol w:w="3104"/>
      </w:tblGrid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дель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и передаче Продавцом Товара в ассортименте, не соответствующем договору, Покуп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Отказаться от принятия Товара полностью или в части и потребовать возврата цены, уплаченной за непринятый Това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Потребовать заменить Товар, не соответствующий условию об ассортименте, Товаром в ассортименте, предусмотренно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Принять весь переданный Товар по цене, согласованной с Продавцом. Если Продавцом не приняты необходимые меры по согласованию цены в течение _____ после извещения Продавца Покупателем, Покупатель оплачивает Товар по цене, которая в момент заключения договора обычно взималась за аналогичный Товар в соответствующих обстоятельств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ТОИМОСТЬ ТОВАРА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соответствии с п. 3.1 договора общая стоимость Товара составляет _______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течение _____ после подписания настоящего договора Покупатель обязан перечислить ___% от стоимости Товара, указанной в п. 4.1 договора, в качестве аван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______ после принятия Товара Покупатель обязан перечислить оставшуюся часть стоимости Продавц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 стоимость аванса до выполнения Продавцом своих обязанностей, а также на сумму последующей оплаты до выполнения своих обязанностей Покупателем проценты по правилам коммерческого кредита не начисля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КОЛИЧЕСТВО ТОВ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 соответствии с п. 3.1 договора общее количество Товара составляет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передачи Товара Покупателю в меньшем количестве, чем предусмотрено п. 3.1 договора, Покупатель вправе по своему выбо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отребовать передать недостающее количество Товара соответствующей моде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Отказаться от переданного Товара и от его оплаты и потребовать возврата уплаченной денежной су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 случае передачи Товара в количестве, превышающем указанное в п. 3.1 договора, Покупатель обязан известить об этом Продавца в порядке, определенном п. 9.4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в течение ____ после получения сообщения Покупателя Продавец не распорядится соответствующей частью Товара, Покупатель вправе принять весь Това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полнительно принятый Товар оплачивается по цене, указанной в п. 3.1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КАЧЕСТВО ТОВ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 случае передачи Товара ненадлежащего качества Покупатель вправе по своему выбору потребов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размерного уменьшения ц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Безвозмездного устранения недостатков __________ (в течение _____, в разумный срок) после извещения Продавца Покуп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Возмещения своих расходов на устранение недостатков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лучае существенного нарушения требований к качеству Товара (обнаружения неустранимых недостатков, недостатков, которые не могут быть устранены без несоразмерных расходов или затрат времени или выявляются неоднократно, проявляются вновь после их устранения и других подобных недостатков) Покупатель вправе по своему выбо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Отказаться от исполнения договора и потребовать возврата уплаченной ц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Потребовать замены модели ненадлежащего качества Товаром, соответствующим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Продавец отвечает за недостатки Товара, если не докажет, что недостатки Товара возникли после его передачи Покупателю вследствие нарушения Покупателем инструкции по эксплуатации и хранению Товара, либо действий третьих лиц, либо непреодолимой си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Требования, связанные с недостатками Товара, могут быть предъявлены Покупателем, если недостатки обнаружены в течение гарантийного срока. Гарантийный срок начинает течь с момента _____________ (принятия Товара Покупателем, вручения Товара Покупателю или указанному им лицу, предоставления Товара в распоряжение Покупателя, сдачи Товара Продавцом перевозчику для доставки Покупателю, в организацию связи для пересылки Покупателю, подписания акта приема-передачи и упаковк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ТАРА И УПАКОВ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Товар должен быть упакован в тару (упаковку), отвечающую требованиям ТУ __________, обеспечивающую его сохранность при перевозке и хран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 случае передачи Товара в ненадлежащей таре (упаковке) или без нее Покупатель вправе потребовать от Продавца либо затарить (упаковать) Товар, либо заменить ненадлежащую тару (упаковку), либо возместить расходы по затариванию (упаковке) Товара Покуп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Упаковка Товара должна быть промаркирована в соответствии с действующим законодательством с указанием на этикетках информации на русском язы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Покупатель в ходе приемки проверяет наличие на Товаре и транспортной упаковке информации на русском языке о составе, производителе, сроках годности, условиях хранения и применения, а также других установленных све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РАВА ТРЕТЬИХ ЛИ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При передаче Товара, обремененного правами третьих лиц, Покупатель имеет право потребовать уменьшения цены Товара либо расторжения настоящего договора, если не будет доказано, что Покупатель знал или должен был знать о правах третьих лиц на Това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При изъятии Товара у Покупателя третьими лицами по основаниям, возникшим до передачи Товара, Продавец обязан возместить Покупателю понесенные последним убытки, в том числе возвратить уплаченную цену, возместить расходы на приобретение Товара у другого продавца, возместить упущенную выгоду и т.д. Продавец освобождается от этой обязанности, если докажет, что Покупатель знал или должен был знать о наличии оснований для изъятия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ЕРЕДАЧА И ПРИЕМКА ТОВ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родавец обязан доставить товар Покупателю за свой 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ы. Товар должен быть передан Покупателю или указанному им лицу в месте нахождения Товара: 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овар должен быть доставлен за счет Покупателя. Продавец самостоятельно передает Товар перевозчику (в организацию связи) для доставки Покупателю. Расходы по доставке Товара возмещаются Продавцу Покупателем в течение ____ с момента извещения Продавцом Покупателя о сдаче Товара для доставки и не могут превышать 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Право собственности на Товар и риск случайной гибели переходят к Покупателю с момента ____________ (принятия Товара Покупателем, вручения Товара Покупателю или указанному им лицу, предоставления Товара в распоряжение Покупателя, сдачи Товара Продавцом перевозчику для доставки Покупателю, в организацию связи для пересылки Покупателю, подписания акта приема-передачи Товара и упаковк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указанного момента Продавец считается выполнившим свою обязанность по передаче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Покупатель обязан принять переданный ему Товар, за исключением случаев, когда он вправе потребовать замены Товара или отказаться от исполн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овар считается принятым с момента ___________ (подписания акта приема-передачи Товара и упаковки, неизвещения Продавца об отказе в принятии Товара в сроки, предусмотренные п. 9.4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Покупатель обязан известить Продавца о нарушении условий договора о количестве, об ассортименте, о качестве, о комплектности, о таре и (или) об упаковке Товара в срок ______ после того, как нарушение было или должно было быть обнаружено, исходя из характера и назначения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5. В случае невыполнения правила, предусмотренного п. 9.4, Продавец вправе отказаться полностью или частично от удовлетворения требований Покупателя о передаче ему недостающего количества Товара, замене Товара, о затаривании и (или) об упаковке Товара, если докажет, что невыполнение этого правила Покупателем повлекло невозможность удовлетворить его требования или влечет для Продавца несоизмеримые расходы по сравнению с теми, которые он понес бы, если бы был своевременно извещен о наруше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6. Если Продавец знал или должен был знать о том, что переданный Товар не соответствует условиям договора, он не вправе ссылаться на обстоятельства, предусмотренные п. п. 9.4, 9.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За просрочку оплаты Товара Покупатель уплачивает Продавцу пеню в размере ____% от неоплаченной стоимости Товара за каждый день просрочки, а также проценты за пользование чужими денежными средствами в размере ____% от неоплаченной стоимости Товара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В случае непередачи Товара полностью или частично в срок, предусмотренный подп. 2.1.1 настоящего договора, Продавец уплачивает Покупателю пеню в размере ___% от стоимости непереданного Товара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 случае несвоевременного возмещения расходов Продавца по доставке Товара Покупатель уплачивает Продавцу пеню в размере ___% от суммы расходов, а также проценты за пользование чужими денежными средствами в размере _____% от суммы рас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Взыскание неустоек и процентов не освобождает сторону, нарушившую договор, от исполнения обязательств в нату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6. В случаях, не предусмотренных настоящим договором, ответственность сторон определяется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ОБСТОЯТЕЛЬСТВА НЕПРЕОДОЛИМОЙ СИЛ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Стороны освобождаются от ответственности за частичное или полное неисполнение своих обязательств по настоящему договор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При возникновении обстоятельств непреодолимой силы, препятствующих исполнению обязательств по настоящему договору одной из сторон, она обязана оповестить другую сторону не позднее _______ с момента возникновения таких обстоятельств, при этом срок выполнения обязательств по настоящему договору переносится соразмерно времени, в течение которого действовали такие обстоя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СРОК ДЕЙСТВИЯ НАСТОЯЩЕ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1. Настоящий договор вступает в силу с момента его подписания сторонами и действует до полного исполнения ими обязательств по настоящему договору или до расторж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2. Настоящий договор может быть расторгнут по соглашению сторон, совершенному в письменной форме за подписью уполномоченных лиц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3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1. Условия настоящего договора, дополнительных соглашений к нему и иная информация, полученная сторонами в соответствии с договором, конфиденциальны и не подлежат раз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4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1. Все споры и разногласия, которые могут возникнуть между сторонами по вопросам, не нашедшим своего разрешения в тексте данного договора, будут разрешаться путем переговоров на основе действующего законодательств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2. Неурегулированные в процессе переговоров споры разрешаются в суде в порядке, установленно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5. ДОПОЛНИТЕЛЬНЫЕ УСЛОВИЯ И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1. Дополнительные условия по настоящему договору: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2. Любые изменения и дополнения к настоящему договору действительны при условии, если они совершены в письменной форме и подписаны сторонами или надлежаще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3. Все уведомления и сообщения должны направляться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4. Во всем остальном, что не предусмотрено настоящим договором, стороны руководствуют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5. Договор составлен в двух экземплярах, из которых один находится у Продавца, второй - у Покуп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6. Адреса и платежные реквизиты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авец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упатель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авец _________________              Покупатель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.П.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67</Words>
  <Characters>15159</Characters>
  <CharactersWithSpaces>129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3:00Z</dcterms:created>
  <dc:creator>ЗАО «Юринформ В»</dc:creator>
  <dc:description/>
  <dc:language>en-US</dc:language>
  <cp:lastModifiedBy/>
  <dcterms:modified xsi:type="dcterms:W3CDTF">2011-10-30T06:33:00Z</dcterms:modified>
  <cp:revision>2</cp:revision>
  <dc:subject>Договор</dc:subject>
  <dc:title>Договор купли-продажи товара (с условием об ассортимент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