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това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ывоз товара со склада продав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ется силами и средствами покупа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одавец", в лице 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, с одн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, именуем__ 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купатель", в лице 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, с другой стороны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Продавец обязуется регулярно отпускать товар надлежащего качества в количестве и ассортименте в соответствии со Спецификациями, являющимися неотъемлемой частью настоящего Договора, а Покупатель - принимать товар и оплачивать его в согласова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одавец гарантирует, что товар произведен надлежащим образом, до передачи товара соблюдались все требования по его х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зготовителем товара являетс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. Изготовитель Товара указывается в спец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на товара договорная, включает в себя стоимость дополнительных затрат (погрузка, доставка и пр.), упаковку, маркировку, соответствующую документацию, принадлежности, информацию о способах использования товара, _________, ________ и налог на добавленную стоимость. Ассортимент, количество и цена за единицу товара указываются в Спецификациях, подписанных уполномоченными лицами сторон. Спецификации являю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ОТГРУЗКИ И ПРИЕМКИ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овар отпускается со склада Продавца силами и средствами Продавца в количестве и ассортименте в соответствии со Спецификациями. Вывоз товара со склада Продавца осуществляется силами и средствами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емка товара по ассортименту и количеству проводится при передаче товара Покупателю вместе с сертификатами качества. В случае несоответствия количества товара принятой Продавцом к исполнению заявке Покупателя в накладной должна быть сделана отметка о фактически принятом количеств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бязательства Продавца по отпуску и отгрузке товара считаются выполненными с момента подписания накладной представителями Продавца и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плата товара производится в рублях с отсрочкой на пять банковских дней с даты приемк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Форма оплаты - любая, допустимая законом (в установленных нормативными актами пределах: наличными деньгами, платежным поручением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При оплате наличными днем оплаты считается день приема денежных средств Продав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При безналичной форме оплаты днем оплаты считается день поступления денежных средств на расчетный счет, указанный Продав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 несвоевременной оплате поставленного товара Покупатель уплачивает Продавцу неустойку (пеню) в размере ____% суммы просроченного платежа за каждый день просрочки, но не более ____% от стоимости соответствующей парти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Уплата неустойки и возмещение убытков, причиненных ненадлежащим исполнением обязательств, не освобождает стороны от исполнения обязательств по настоящему Договору и не влечет за собой расторжение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купатель не вправе предъявлять претензии по количеству и качеству товара после прием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За нарушение условий настоящего Договора стороны несут ответственность в общегражданском порядке, возмещая потерпевшей стороне убытки в виде прямого ущерба. Бремя доказывания убытков лежит на потерпевшей стор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овторные заказы партий товара, осуществляемые в рамках настоящего Договора, принимаются к исполнению только после завершения взаиморасчетов по предыдущему заказ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Товар должен быть упакован в тару (упаковку), отвечающую требованиям технических регламентов, ТУ _________, обеспечивающую его сохранность при перевозке и хра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передачи товара в ненадлежащей таре (упаковке) или без нее, Покупатель вправе потребовать от Продавца либо затарить (упаковать) товар, либо заменить ненадлежащую тару (упаковку), либо возместить расходы по затариванию (упаковке) товара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Маркировка товара должна соответствовать требованиям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ребованию покупателя на упаковку наносится следующая информация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и одна из сторон не несет ответственности перед другой стороной за невыполнение обязательств, обусловленных обстоятельствами, возникшими помимо воли и желания сторон, которые нельзя предвидеть или избежать разумными средствами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, запретительные действия вла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торона, которая не исполняет своего обязательства в силу действия обстоятельств непреодолимой силы, должна известить другую сторону о возникших препятствиях и их влиянии на исполнение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Если обстоятельства непреодолимой силы действуют на протяжении 3 (трех) последовательных месяцев и не обнаруживают признаков прекращения, настоящий Договор может быть расторгнут Продавцом и Покупателем путем направления уведомления другой стор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АЗРЕШЕНИЕ СПОРОВ И ПРИМЕНИМОЕ ПРА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споры по настоящему Договору решают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 недостижении согласия споры решаются в Арбитражном суде г. ____________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рок действия Договора: до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Договор может быть расторгнут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1.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2. По решению компетентных органов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3. Ввиду действия обстоятельств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Одностороннее расторжение Договора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Любые дополнения и изменения действительны лишь в том случае, если они оформл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давец: ________________________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купатель: ______________________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3</Words>
  <Characters>7380</Characters>
  <CharactersWithSpaces>6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Кабанов О.М.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товара (вывоз товара со склада продавца осуществляется силами и средствами покупа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