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ГОВОР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упли-продажи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 условием о комплек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, именуем__ в дальнейшем "Продавец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действующ___ на основании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)                                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купатель", в лице 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с другой стороны,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 настоящему договору Продавец обязуется передать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"Товар") в количестве, комплектностью и в сроки, предусмотренн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е,  а  Покупатель  обязуется  принять Товар и уплатить за него цен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ую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овар передается одной парт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чество Товара должно соответствовать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оличество Товара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Товар устанавливается гарантийный срок __________ (согласно специфик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омплектность, качество и стоимость Товара определяются в Перечне N 1 (спецификации)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овары приобретаются Покупателем дл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окупатель гара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надлежащих условий хранения Товара до его передачи Покуп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требований нормативных документов в отношении материалов и изделий, ввоз которых осуществляется на территор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лежащее выполнение производственного контроля за качеством и безопасностью, соблюдением требований нормативных и технических документов к условиям изготовления и оборота Товаро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Передать  Покупателю  Товар  надлежащего качества и в надлежа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ке в течение ___________________ после заключения настояще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ставки, предоставления Покупателю или указанному им лицу в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хождения Товара, через транспортную организацию, организацию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Одновременно с передачей Товара передать Покупателю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технический паспорт, инструкцию по эксплуатации Тов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ертификаты качества на Това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ередать Покупателю Товар свободным от люб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 течение ___________ после подписания настоящего договора обеспечить приемку и транспортировк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платить Товар в порядке и в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единицы Товара: __________ з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имость Товара составляет ________ (вариант: стоимость Товара определяется в специфик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течение _____________ после подписания настоящего договора Покупатель обязан перечислить __% от стоимости Товара, указанной в п. 3.2 договора (указанной в спецификации), в качестве ав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течение __________ после принятия Товара Покупатель обязан перечислить оставшуюся часть стоимости Продав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цену товара входит стоимость документации, консультаций по вопросам е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А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передачи Товара ненадлежащего качества Покупатель вправе по своему выбору по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оразмерного уменьшения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Безвозмездного устранения недостатков _________ (в течение ___, в разумный срок) после извещения Продавц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озмещения своих расходов на устранение недостатк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 или выявляются неоднократно, проявляются вновь после их устранения и других подобных недостатков)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тказаться от исполнения договора и потребовать возврата уплачен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отребовать замены Товара ненадлежащего качества Товаром, соответствующим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одавец отвечает за недостатки Товара, если не докажет, что недостатки Товара возникли после его передачи Покупателю вследствие нарушения Покупателем инструкции по эксплуатации и хранению Товара, либо действий третьих лиц, либо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Требования, связанные с недостатками Товара, могут быть предъявлены Покупателем, если недостатки обнаружены в течение гарантийного срока. Гарантийный срок начинает течь с момента __________ (принятия Товара Покупателем, вручения Товара Покупателю или указанному им лицу, предоставления Товара в распоряжение Покупателя, сдачи Товара Продавцом перевозчику для доставки Покупателю, в организацию связи для пересылки Покупателю, подписания акта приема-передачи Товара и упако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МПЛЕКТНОСТЬ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 настоящему договору Продавец обязан передать Товар, соответствующий условию о комплектности, то есть в совокупности со всеми комплектующими частями, указанными в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Если предоставлен Товар, не соответствующий условию о комплектности, то Покупатель вправе потребовать от Продавца соразмерного уменьшения покупной цены или доукомплектования Товара в срок _________ после извещения Продавц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Если Продавец в срок, указанный в п. 5.2, не выполнил указанные требования Покупателя, Покупатель вправе потребовать замены некомплектного Товара на комплектный или отказаться от исполнения настоящего договора и потребовать возврата уплаченной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передачи некомплектного товара или товаров несоответствующего ассортимента Покупатель вправе отказаться как от некомплектных товаров, так и от товаров, не соответствующих условию об ассортименте и от всех переданных одновременно товаров. Такой отказ не считается отказом от исполнения обязательства и не влечет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ОЛИ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передачи Товара Покупателю в меньшем количестве, чем предусмотрено п. 1.5 договора и спецификацией,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Потребовать передать недостающее количеств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Отказаться от переданного Товара и от его оплаты и потребовать возврата уплаченной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передачи Товара в количестве, превышающем указанное в п. 1.5 договора и спецификации, Покупатель обязан известить об этом Продавца в порядке, определенном п. 9.4 договора. Если в течение ____ после получения сообщения Покупателя Продавец не распорядится соответствующей частью Товара, Покупатель вправе принять весь Товар. Дополнительно принятый Товар оплачивается по цене, указанной в п. 3.1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ТАРА И УПАКОВКА, МАРКИР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Товар должен быть упакован в тару (упаковку), отвечающую требованиям ТУ _________, обеспечивающую его сохранность при перевозке и хра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передачи Товара в ненадлежащей таре (упаковке) или без нее Покупатель вправе потребовать от Продавца либо затарить (упаковать) Товар, либо заменить ненадлежащую тару (упаковку), либо возместить расходы по затариванию (упаковке) Товар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Упаковка Товара должна быть промаркирована в соответствии с действующим законодательством с указанием на этикетках информации на русск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окупатель в ходе приемки проверяет наличие на Товаре и транспортной упаковке информации на русском языке о составе, производителе, сроках годности, условиях хранения и применения, а также других установленн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АВА ТРЕТЬ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 передаче Товара, обремененного правами третьих лиц, Покупатель имеет право потребовать уменьшения цены Товара либо расторжения настоящего договора, если не будет доказано, что Покупатель знал или должен был знать о правах третьих лиц на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изъятии Товара у Покупателя третьими лицами по основаниям, возникшим до передачи Товара, Продавец обязан возместить Покупателю понесенные последним убытки, в том числе возвратить уплаченную цену, возместить расходы на приобретение Товара у другого продавца, возместить упущенную выгоду и т.д. Продавец освобождается от этой обязанности, если докажет, что Покупатель знал или должен был знать о наличии оснований для изъятия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ЕРЕДАЧА И ПРИЕМК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одавец обязан доставить Товар Покупателю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должен быть передан Покупателю или указанному им лицу в месте нахождения Товара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должен быть доставлен за счет Покупателя. Продавец самостоятельно передает Товар перевозчику (в организацию связи) для доставки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доставке Товара возмещаются Продавцу Покупателем в течение ____ с момента извещения Продавцом Покупателя о сдаче Товара для доставки и не могут превышать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аво собственности на Товар и риск случайной гибели переходят к Покупателю с момента ____________ (принятия Товара Покупателем, вручения Товара Покупателю или указанному им лицу, предоставления Товара в распоряжение Покупателя, сдачи Товара Продавцом перевозчику для доставки Покупателю, в организацию связи для пересылки Покупателю, подписания акта приема-передачи Товара и упако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казанного момента Продавец считается выполнившим свою обязанность по передач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окупатель обязан принять переданный ему Товар, за исключением случаев, когда он вправе потребовать замены Товара или отказаться от исполнения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 считается принятым с момен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ания акта приема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дачи Товара и упаковки, неизвещения Продавца об отказе в прин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овара в сроки, предусмотренные п. 9.4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Покупатель обязан известить Продавца о нарушении условий договора о количестве, качестве, комплектности, таре и (или) об упаковке Товара в срок ___________ после того, как нарушение было или должно было быть обнаружено исходя из характера и назначения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В случае невыполнения правила, предусмотренного п. 9.4, Продавец вправе отказаться полностью или частично от удовлетворения требований Покупателя о передаче ему недостающего количества Товара, выполнения условия о комплектности, замене Товара, о затаривании и (или) об упаковке Товара, если докажет,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, которые он понес бы, если бы был своевременно извещен о наруш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Если Продавец знал или должен был знать о том, что переданный Товар не соответствует условиям договора, он не вправе ссылаться на обстоятельства, предусмотренные п. п. 9.4, 9.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За просрочку оплаты Товара Покупатель уплачивает Продавцу пеню в размере ____% от неоплаченной стоимости Товара за каждый день просрочки, а также проценты за пользование чужими денежными средствами в размере ____% от неоплаченной стоимости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 случае непередачи Товара полностью или частично в срок, предусмотренный подп. 2.1.1 настоящего договора, Продавец уплачивает Покупателю пеню в размере ____ от стоимости непереданного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 случае несвоевременного возмещения расходов Продавца по доставке Товара Покупатель уплачивает Продавцу пеню в размере ____ от суммы расходов, а также проценты за пользование чужими денежными средствами в размере _____% от суммы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Взыскание неустоек и процентов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_______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СРОК ДЕЙСТВ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Настоящий договор может быть расторгнут по согласованию сторон, совершенному в письменной форме за подписью уполномоченных лиц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Условия настоящего договора, дополнительных соглашений к нему и иная информация, полученная сторонами в соответствии с договором,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При неурегулировании в процессе переговоров спорных вопросов споры разрешаются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Дополнительные условия по настоящему договор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3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5. Договор составлен в двух экземплярах, из которых один находится у Продавца, второй - у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6. 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                   _____________________________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                  _____________________________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5</Words>
  <Characters>15681</Characters>
  <CharactersWithSpaces>13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ЗАО «Юринформ В»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упли-продажи товара (с условием о комплект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