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 с условием о рассроч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_________ (наименование товара) (далее - "Товар") в количестве, ассортименте и в сроки, предусмотренные в договоре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ичество Товар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овар устанавливается гарантийный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ртимент, комплектность, качество, место передачи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давец гарантирует, что Товар произведен надлежащим образом, до передачи Товара соблюдались все требования по его 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зготовителем Товара явля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Изготовитель Товара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 и в надлежащей упаковке в течение ______ после заключения настоящего договора путем ________ (доставки, предоставления Покупателю или указанному им лицу в месте нахождения Товара, через транспортную организацию,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передается в комплектах, определяемых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__ (технический паспорт, инструкцию по эксплуатации Товара, сертификаты качества на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 после подписания настоящего договора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: _____________ з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всего Товара составляет _________ (_____________) ___, в том числе НДС - _____ (____________)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Стоимость Товара определя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оплачивает Товары в рассрочку. Платежи перечисляются __________ (еженедельно, ежемесячно, ежеквартально) не позднее _____ (дня недели, ___ числа каждого месяца, ___ числа последнего месяца каждого квартала) в течение __ (недель, месяцев, кварталов) равными взносами п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может в любое время перечислить всю оставшуюся часть стоимости или внести денежные суммы в счет последующих периодов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Покупатель оплачивает Товар в рассрочку. Платежи перечисляются в соответствии с граф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уплаты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платежа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может в любое время перечислить всю оставшуюся часть стоимости или внести денежные суммы в счет последующих периодов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гда Покупатель не производит в установленный срок очередной платеж за Товар, Продавец вправе отказаться от исполнения договора и потребовать возврата Товара, за исключением случаев, когда сумма платежей, полученных от Покупателя, превышает половину стоимости Товара или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сумму рассроченных до выполнения Покупателем своих обязанностей проценты по правилам коммерческого кредита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имость Товара включает упаковку, маркировку, соответствующую документацию, принадлежности, информацию о способах использования товара, ______________,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___ (в течение 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начинает течь с момента 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МПЛЕКТНОСТЬ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предоставлен некомплектный Товар, то Покупатель вправе потребовать от Продавца соразмерного уменьшения покупной цены или доукомплектования Товара в срок ____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родавец в срок, указанный в п. 5.1, не выполнил указанные требования Покупателя,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передаче Продавцом Товара в ассортименте, не соответствующем договору,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тказаться от принятия Товара полностью или в части и потребовать возврата цены, уплаченной за непринят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отребовать заменить Товар, не соответствующий условию об ассортименте, Товаром в ассортимент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инять весь переданный Товар по цене, согласованной с Продавцом. Если Продавцом не приняты необходимые меры по согласованию цены в течение _____ после извещения Продавца Покупателем, Покупатель оплачивает Товар по цене, которая в момент заключения договора обычно взималась за аналогичный Товар в соответствующи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передачи Товара Покупателю в меньшем количестве, чем предусмотрено п. 1.4 договора и спецификацией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количестве, превышающем указанное в п. 1.4 договора и спецификации, Покупатель обязан известить об этом Продавца в порядке, определенном п. 10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ТАРА И УПАКОВКА,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овар должен быть упакован в тару (упаковку), отвечающую требованиям технических регламентов, ТУ 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Маркировка Товара должна соответствовать требования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покупателя на упаковку наносится следующая информац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передан Покупателю или указанному им лицу в месте нахождения Товара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и этом Покупатель указывает вид транспорта в спецификации. Продавец самостоятельно передает Товар перевозчику (в организацию связи) для доставки Покупателю.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аво собственности на Товар и риск случайной гибели переходят к Покупателю с момента 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, оплаты не менее ____ процентов стоимости това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купатель обязан принять переданный ему Товар за исключением случаев, когда он вправе потребовать замены Товара или возврата Товара и потребовать возврата уплаченного вознаграждения. Товар считается принятым с момента __________ (подписания акта приема-передачи и упаковки, неизвещения Продавца об отказе в принятии Товара в сроки, предусмотренные п. 10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купатель обязан известить Продавца о нарушении условий договора о количестве, об ассортименте, о качестве, о комплектности, о таре и/или об упаковке, о маркировке Товара в срок _____ после того, как нарушение было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невыполнения правила, предусмотренного п. 10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/или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10.4, 10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 просрочку оплаты Товара Покупатель уплачивает Продавцу пеню в размере ____% от неоплаченной стоимости Товара за каждый день просрочки, а также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случае несвоевременного возмещения расходов Продавца по доставке Товара Покупатель уплачивает Продавцу пеню в размере ___% от суммы расходов, а также проценты за пользование чужими денежными средствами в размере 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настоящего договор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5</Words>
  <Characters>16082</Characters>
  <CharactersWithSpaces>13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(с условием о рассроч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