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, на котор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 срок годности до определенной д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__ (наименование товара) (далее - "Товар") в количестве, ассортименте и в сроки, предусмотренные в договоре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Товар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срок годности до "__"_________ ___ г. в соответствии с п. ____ _______________ (наименование правов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ртимент, комплектность, качество, место передачи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давец гарантирует, что Товар произведен надлежащим образом, до передачи Товара соблюдались все требования по его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зготовителем Товара явля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зготовитель Товара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 после заключения настоящего договора путем ________ (доставки, предоставления Покупателю или указанному им лицу в месте нахождения Товар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передается в комплектах, определяемых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__ (технический паспорт, инструкцию по эксплуатации Товара, сертификаты качества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: __________ руб. з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Товара составляет ____ (____________) ___ руб., в том числе НДС - _____ (____________)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Стоимость Товара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__ после подписания настоящего договора Покупатель обязан перечислить _____% от стоимости Товара, указанной в п. 3.2 договора (указанной в спецификации), в качестве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течение 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стоимость предоплаты до выполнения Продавцом своих обязанностей, а также на сумму последующей оплаты до выполнения своих обязанностей Покупателем проценты по правилам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имость Товара включает упаковку, маркировку, соответствующую документацию, принадлежности, информацию о способах использования товара, _____________,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 (в течение 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Покупатель докажет, что недостатки Товара возникли до его передачи Покупателю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срока 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едоставлен некомплектный Товар, то Покупатель вправе потребовать от Продавца соразмерного уменьшения покупной цены или доукомплектования Товара в срок ___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родавец в срок, указанный в п. 5.1, не выполнил указанные требования Покупателя,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передаче Продавцом Товара в ассортименте, не соответствующем договору,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тказаться от принятия Товара полностью или в части и потребовать возврата цены, уплаченной за непринят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требовать заменить Товар, не соответствующий условию об ассортименте, Товаром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инять весь переданный Товар по цене, согласованной с Продавцом. Если Продавцом не приняты необходимые меры по согласованию цены в течение _____ после извещения Продавца Покупателем, Покупатель оплачивает Товар по цене, которая в момент заключения договора обычно взималась за аналогичный Товар в соответству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передачи Товара Покупателю в меньшем количестве, чем предусмотрено п. 1.4 договора и спецификацие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количестве, превышающем указанное в п. 1.4 договора и спецификации, Покупатель обязан известить об этом Продавца в порядке, определенном п. 10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ТАРА И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 должен быть упакован в тару (упаковку), отвечающую требованиям технических регламентов, ТУ 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Маркировка Товара должна соответствовать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покупателя на упаковку наносится следующая информаци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и этом покупатель указывает вид транспорта в спецификации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аво собственности на Товар и риск случайной гибели переходят к Покупателю с момента 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, оплаты не менее ______% стоимости това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 (подписания акта приема-передачи и упаковки, неизвещения Продавца об отказе в принятии Товара в сроки, предусмотренные п. 10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купатель обязан известить Продавца о нарушении условий договора о количестве, об ассортименте, о качестве, о комплектности, о таре и/или об упаковке, о маркировке Товара в срок ________ после того, как нарушение было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невыполнения правила, предусмотренного п. 10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/или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10.4, 10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несвоевременного возмещения расходов Продавца по доставке Товара Покупатель уплачивает Продавцу пеню в размере ____% от суммы расходов, а также проценты за пользование чужими денежными средствами в размере _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 случаях, не предусмотренных настоящим договором,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Неурегулированные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настоящего договор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6</Words>
  <Characters>15087</Characters>
  <CharactersWithSpaces>12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, на который установлен срок годности до определенной д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