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, который буд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 продавцом в будущ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_______ (наименование товара) (далее - "Товар") в количестве, ассортименте и в сроки, предусмотренные в договоре, а Покупатель обязуется 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будет произведен Продавцом в течение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чество Товара должно соответствовать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личество Товар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Товар устанавливается гарантийный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ссортимент, комплектность, качество, место передачи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 и в надлежащей упаковке в течение _______ после заключения настоящего договора путем _________ (доставки, предоставления Покупателю или указанному им лицу в месте нахождения Товара, через транспортную организацию,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передается в комплектах, определяемых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_______ (технический паспорт, инструкцию по эксплуатации Товара, сертификаты качества на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 после подписания настоящего договора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: _________ з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Цена единицы Товара устанавливается в зависимости от затрат Продавца на его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050"/>
        <w:gridCol w:w="1621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_ (единицу) товара/НДС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___________               </w:t>
              <w:br/>
              <w:t xml:space="preserve">(материала)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Величина затрат определя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величения затрат по причинам, не зависящим от Продавца (инфляции, повышения заработной платы в результате забастовки, роста цен у контрагентов Продавца и т.д.), Продавец обязан в течение ____ известить Покупателя об указанном увели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с повышением цены полностью или частично Покупатель обязан известить об этом Продавца в течение _____ с момента получения извещения Продавца. Увеличение затрат обязательно для Покупателя в той мере, в какой это повышение не зависит о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может предложить Продавцу меры по снижению увеличившихся затрат или предупреждению их увеличения, если увеличение затрат и его предотвращение зависит о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Товара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Стоимость Товара определя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___ после подписания настоящего договора Покупатель обязан перечислить ____% от стоимости Товара, указанной в п. 3.2 договора (в спецификации), в качестве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течение ____ после принятия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стоимость предоплаты до выполнения Продавцом своих обязанностей, а также на сумму последующей оплаты до выполнения своих обязанностей Покупателем проценты по правилам коммерческого кредита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имость Товара включает упаковку, маркировку, соответствующую документацию, принадлежности, информацию о способах использования Товара, ____________,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__ (в течение 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гарантийного срока. Гарантийный срок начинает течь с момента 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МПЛЕКТНОСТЬ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предоставлен некомплектный Товар, то Покупатель вправе потребовать от Продавца соразмерного уменьшения покупной цены или доукомплектования Товара в срок ______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родавец в срок, указанный в п. 5.1, не выполнил указанные требования Покупателя,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передаче Продавцом Товара в ассортименте, не соответствующем договору,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тказаться от принятия Товара полностью или в части и потребовать возврата цены, уплаченной за непринят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отребовать заменить Товар, не соответствующий условию об ассортименте, Товаром в ассортимент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инять весь переданный Товар по цене, согласованной с Продавцом. Если Продавцом не приняты необходимые меры по согласованию цены в течение _____ после извещения Продавца Покупателем, Покупатель оплачивает Товар по цене, которая в момент заключения договора обычно взималась за аналогичный Товар в соответствующи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передачи Товара Покупателю в меньшем количестве, чем предусмотрено п. 1.5 договора и спецификацией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количестве, превышающем указанное в п. 1.5 договора и спецификации, Покупатель обязан известить об этом Продавца в порядке, определенном п. 10.4 договора. 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ТАРА И УПАКОВКА.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овар должен быть упакован в тару (упаковку), отвечающую требованиям технических регламентов, ТУ 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Маркировка товара должна соответствовать требования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Покупателя на упаковку наносится следующая информац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передан Покупателю или указанному им лицу в месте нахождения Товар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и этом покупатель указывает вид транспорта в спецификации. Продавец самостоятельно передает Товар перевозчику (в организацию связи) для доставки Покупателю.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аво собственности на Товар и риск случайной гибели переходят к Покупателю с момента 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, оплаты не менее _____% стоимости това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купатель обязан принять переданный ему Товар, за исключением случаев, когда он вправе потребовать замены Товара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__________ (подписания акта приема-передачи и упаковки, неизвещения Продавца об отказе в принятии Товара в сроки, предусмотренные п. 10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купатель обязан известить Продавца о нарушении условий договора о количестве, об ассортименте, о качестве, о комплектности, о таре и/или об упаковке, о маркировке Товара в срок _____ после того, как нарушение было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невыполнения правила, предусмотренного п. 10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/или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10.4, 10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 просрочку оплаты Товара Покупатель уплачивает Продавцу пеню в размере ____% от неоплаченной стоимости Товара за каждый день просрочки, а также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случае несвоевременного возмещения расходов Продавца по доставке Товара Покупатель уплачивает Продавцу пеню в размере ____% от суммы расходов, а также проценты за пользование чужими денежными средствами в размере 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 случаях, не предусмотренных настоящим договором,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настоящего договор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6</Words>
  <Characters>16223</Characters>
  <CharactersWithSpaces>13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, который будет создан продавцом в будущ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