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 иностр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по образ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, действующ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одной стороны, и гр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дальнейшем "Покупатель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__________ (далее - Товар) в ассортименте, количестве и в сроки, предусмотренные в договоре, осуществить доставку, монтаж и установку Товара, а Покупатель обязуется принять Товар и уплатить за него цену, предусмотренную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ается на основании ознакомления Покупателя с предложенными Продавцом образцами Товара или его описания, содержащегося в каталогах, проспектах, буклетах, представленного в фотографиях и других информационных материалах, а также в рекламных объявлениях о продаж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сортимент, количество, комплектность, артикул и цена единицы Товара, общая сумма сделки определяются в Спецификации, являющейся неотъемлемой частью настоящего договора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произведен в ______________ (указать страну, в которой произведен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изводителем Товара является ____________, зарегистрированн__ и действующ__ в соответствии с законодательством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овар по настоящему договору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давец гарантирует Покупателю, что Товар на момент заключения настоящего договора не заложен, не арестован и не является предметов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давец гарантирует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ид и качество Товара должны соответствовать образцам, описаниям и каталогам, представленным Продавцом Покупателю при ознакомлении и выбор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соответствовать образцу N __________, представленному Покупателю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заказываемый товар изготавливается из натурального дерева или камня, то следует учесть в договоре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, что цвет и фактура натурального дерева являются его природными характеристиками, то Продавец не может гарантировать полное совпадение цвета и фактуры как различных единиц Товара, так и различных частей одной единицы Товара и различных партий Товара одного артикула. Данное условие касается также оттенков и деталей элементов ручной росписи, оттенков натурального камня и иных природ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Товар устанавливается гарантийный срок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указании гарантийного срока следует учитывать, что на комплектующие изделия договором может быть предусмотрен иной гарантийный срок, чем на основное изделие (п. 3 ст. 47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вести до сведения Покупателя информацию о своей организации и режиме ее работы, а также о товарах и их изготовителях в соответствии с Законом Российской Федерации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Товар Покупателю надлежащего качества и в надлежащей упаковке в течение ____________ (______________) _______________ (рабочих/календарных) дней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ставить Товар на свой склад в течение _____ (_______) _______ (рабочих/календарных) дней с момента внесения Покупателем предоплаты за Товар (п. 3.5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 (_________) ___________ (рабочих/календарных) дней с момента поставки Товара на склад Продавца уведомить об этом Покупателя по тел. ____________________ (факсу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___ (______________) ____________ (рабочих/календарных) дней с момента оплаты Покупателем стоимости доставки, монтажа и установки Товара (п. 3.6 договора) обеспечить доставку, монтаж и установку Товара по адресу Покупател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слуги по установке, подключению, наладке, пуску в эксплуатацию технически сложных товаров должны быть оказаны не позднее 7 календарных дней с момента доставки Товара Покупателю (п. 27 Правил продажи товаров по образцам, утвержденных Постановлением Правительства РФ от 21.07.1997 N 91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дновременно с передачей Товара передать Покупателю все относящиеся к Товару документы (технический паспорт, инструкцию по эксплуатации Товара, сертификаты качества на Товар и т.д.) и ознакомить его с правилами и условиями эксплуат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странить выявленные скрытые недостатки производственного характера, которые не могли быть обнаружены в момент приемки Товара, или недопоставку в течение _____ (___________) __________ (рабочих/календарных) дней с момента подписания Сторонами Акта об указанны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вправе осуществить монтаж и установку Товара как силами собственных сервисных служб, так и с привлечением других организаций, с которыми Продавец имеет договоры на техническое обслуживание реализуемых им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извести оплату Товара и услуг по доставке, монтажу и установк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о при доставке принять Товар по количеству тарных мест на предмет целостности упако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Товара на механические повреждения (сколы, сдиры, непрокрас и иные повреждения визуального характера) производится в момент вскрытия тарных мест в присутствии представителя Продавца при доставке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дписать Акт приема-передачи Товара после монтажа и сборки и устано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нести изменения в ранее утвержденную Спецификацию (Приложение N __) в течение ________ (__________) ______________ (рабочих/календарных) дней с момента подписания настоящего договора, оплатив при этом за дополнительную услугу сумму в размере ____% от стоимости Товара. По истечении указанного срока внесение изменени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до получения Товара вправе отказаться от исполнения договора при условии возмещения Продавцу необходимых расходов, понесенных в связи с совершением действий по ис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Товара составляет сумму в размере __________ (__________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нежная един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тоимость Товара ___________________ (включает/не включает) в себя стоимость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ставка Товара со склада Продавца по адресу Покупателя осуществляется силами Продавца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доставки составляет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борка и установка Товара производится силами Продавца за счет Покупателя. Стоимость работ по монтажу и установке Товара составляет 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аможенные расходы и стоимость доставки Товара (далее - транспортные расходы) от производителя до склада Продавца в г. ______________ Стороны оплачивают в следующем порядке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транспортные расходы составляют сумму в размере _______________________________________________ и подлежат оплате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купатель в течение ______ (_______) банковских дней с момента подписания настоящего договора осуществляет предоплату в размере ___% от стоимости Товара, что составляет _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течение _______ (_____) банковских дней с момента получения уведомления Продавца о поставке Товара на склад Продавца Покупатель оплачивает доставку, монтаж и установку Товара в размере _________________ (_____________) рублей, в том числе НДС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тавшиеся ___% от стоимости Товара в размере __________ (_______) руб., включая НДС, Покупатель оплачивает в течение _____ (_______) ____________ (рабочих/календарных) дней после подписания Сторонами Акта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плата за Товар по настоящему договору производится в рублях по курсу ______________, установленному Центральным банком РФ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величение Продавцом стоимости Товара или услуг в одностороннем порядке в течение срока действ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, не соответствующего образцу или с нарушением условий о качестве Товар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ы Товара на товар этой же марки (этих же модели и (или) артику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ы Товара на такой же товар другой марки (модели, артикула) с соответствующим перерасчетом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отношении технически сложного и дорогостоящего Товара эти требования Покупателя подлежат удовлетворению в случае обнаружения существенных недостатк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го безвозмездного устранения недостатков Товара или возмещения расходов на их исправление Покупателем или треть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и потребовать возврата уплаченной за Товар суммы (по требованию Продавца и за его счет Покупатель должен возвратить Товар с недостат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роки исполнения указанных требований Продавцом определяются в соответствии с Законом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вправе потребовать также полного возмещения убытков, причиненных ему вследствие продажи Товара ненадлежащего качества. Убытки возмещаются в сроки, установленные для удовлетворения соответствующих требова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бования Покупателя, связанные с расторжением договора, устранением нарушений его условий, недостатками Товара, возмещением убытков, передаются Продавцу в письменной форме с приложением необходимых документов, обосновывающих эти требования (документ, удостоверяющий факт покупки в отношении товаров, на которые установлены гарантийные сроки или сроки годности (службы), технический паспорт или иной заменяющий его документ, гарантийный талон, а также документы, подтверждающие недостатки Товара и убытки, причиненные Покупателю в связи с ненадлежащим качеством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давец обязан принять Товар ненадлежащего качества у Покупателя и в случае необходимости провести проверку качества Товара. Покупатель вправе участвовать в проверке качеств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спора о причинах возникновения недостатков Товара Продавец обязан провести экспертизу Товара за свой счет. Покупа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правил эксплуатации и хранения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 течь с момента принятия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одавец передал в нарушение условий настоящего договора Покупателю меньшее количество Това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тказаться от переданного Товара и от его оплаты (или потребовать возврата уплаченной денежной су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должен быть упакован в тару (упаковку), отвечающую требованиям ТУ 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своих обязательств по настоящему договору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просрочку оплаты Товара или услуг в соответствии с условиями настоящего договора Покупатель уплачивает Продавцу пеню в размере ____% от неоплаченной стоимости Товара или услуг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арушения Продавцом сроков доставки Товара, установленных настоящим договором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арушения Продавцом сроков оказания услуг по монтажу или установке Товара, установленных настоящим договором, Продавец уплачивает Покупателю пеню в размере ___% от стоимости не оказанной вовремя услуг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зыскание штрафных санкций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таких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забастовки, разрушение коммуникаций и энергоснабжения, взрывы, возникшие во время действия настоящего договора, которые Стороны не могли предвидеть или предотвратить. К обстоятельствам чрезвычайного характера не относится, в частности, нарушение обязательств со стороны контрагент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 настоящего договора,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 наступления обстоятельств, предусмотренных в п. 8.1 настоящего договора, срок выполнения Стороной обязательств по настоящему договору переносится соразмерно времени, в течение которого действовали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может быть расторгнут по взаимному согласова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аво собственности на Товар и риск случайной гибели переходят к Покупателю с момент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Товар считается принятым, а договор исполненным с момента подписания Сторонами Акта сдачи-приема выполненных работ по монтажу и устан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Договор составлен в двух экземплярах, обладающих одинаковой юридической силой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ПЛАТЕЖНЫЕ РЕКВИЗИТЫ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        Покупа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/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9</Words>
  <Characters>17917</Characters>
  <CharactersWithSpaces>15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иностранного производства по образ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