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 по образ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________ (далее - "Товар") в количестве и в сроки, предусмотренные в договоре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личество Товар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 должен соответствовать образцу под N ____ в каталоге Продавца. Копия образц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овар устанавливается гарантийный сро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мплектность и качество Товара определяются в описании Товара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овары приобретаются Покупателем д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давец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правовых актов в отношении товаров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 и в надлежащей упаковке в течение ________ после заключения настоящего договора путем ___________ (доставки, предоставления Покупателю или указанному им лицу в месте нахождения Товара, через транспортную организацию, организацию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_____ (технический паспорт, инструкцию по эксплуатации Товара, сертификаты качества на Тов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__ после подписания настоящего договора обеспечить приемку и транспортиро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: ______________ руб. з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партии Товара составляет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_____________ после подписания настоящего договора Покупатель обязан перечислить ____% от стоимости партии Товара, указанной в п. 3.2,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течение _____ после принятия Товара Покупатель обязан перечислить оставшуюся часть стоимост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цену товара входит стоимость документации, консультаций по вопросам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, не соответствующего образцу или с иными недостатками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Безвозмездного устранения недостатков _____________ (в течение __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проявляются вновь после их устранения и других подобных недоста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начинает течь с момента __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Товара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ередачи Товара Покупателю в меньшем количестве, чем предусмотрено п. 1.2 договора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Товара в количестве, превышающем указанное в п. 1.2 договора и спецификации, Покупатель обязан известить об этом Продавца в порядке, определенном п. 8.4 договора. Если в течение 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цене, указанной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 должен быть упакован в тару (упаковку), отвечающую требованиям ТУ _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паковка Товара должна быть промаркирована в соответствии с действующим законодательством с указанием на этикетках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купатель в ходе приемки проверяет наличие на Товаре и транспортной упаковке информации на русском языке о составе, производителе, сроках годности, условиях хранения и применения, а также других уста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одавец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передан Покупателю или указанному им лицу в месте нахождения Товара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доставлен за счет Покупателя. Продавец самостоятельно передает Товар перевозчику (в организацию связи) для доставки Покупателю.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аво собственности на Товар и риск случайной гибели переходят к Покупателю с момента 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Товара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________________ (подписания акта приема-передачи Товара и упаковки, неизвещения Продавца об отказе в принятии Товара в сроки, предусмотренные п. 8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купатель обязан известить Продавца о нарушении условий договора о количестве, качестве, таре и (или) упаковке Товара в срок _____ после того, как нарушение было или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невыполнения правила, предусмотренного п. 8.4, Продавец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 (или)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8.4, 8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 просрочку оплаты Товара Покупатель уплачивает Продавцу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несвоевременного возмещения расходов Продавца по доставке Товара Покупатель уплачивает Продавцу проценты за пользование чужими денежными средствами в размере __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ях, не предусмотренных настоящим договором,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может быть расторгнут по соглаше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еурегулированные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Дополнительные условия по настоящему договор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: __________________                Покупа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0</Words>
  <Characters>13776</Characters>
  <CharactersWithSpaces>1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 по образ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