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 по предварительному заказу покуп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родавец", в лице ______________, действующ___ на основании ____________, с одной стороны и _____________, именуем__ в дальнейшем "Покупатель", в лице _____________, действующ___ на основании _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родает, а Покупатель покупает Товары, указанные в дополнительных соглашениях, на условиях предварительного заказа в количестве, ассортименте и по ценам, указанным в спецификациях (Приложение N 1 каждого дополнительного соглашения), являющихся неотъемлемой частью настоящего Договора, с учетом положений ст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варительный заказ предоставляется Покупателем Продавцу в электронной или письменной форме и является основанием для подписания соответствующего дополнительного соглашения к настоящему Договору. Количество Товаров, указанных в предварительном заказе, отражается в Приложении N 1 соответствую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Товар устанавливается гарантийный срок __________ (вариант: согласно спец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мплектность, качество и стоимость Товара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вары приобретаются Покупателем д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став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документов в отношении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ТОРГОВЛИ. ПОРЯДОК ОПРЕДЕЛЕНИЯ Ц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исходя из единой ценовой политики, определяет для Покупателя оптовые и рекомендует розничные цены. Оптовая цена - это цена на Товары, которые не были предварительно заказаны Покупателем. Данная цена включает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существляет последующую реализацию продукции с торговой маркой _____________, поставляемую Продавцом, в магазинах и секциях (торговых точках) по следующему(им) адресу(ам): _________________. Покупатель своевременно уведомляет Продавца о любых изменениях места реализации Покупателем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юбое изменение Покупателем рекомендуемой розничной цены Продавца допускается лишь с предварительного письменного согласи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кончательная цена Товаров, поставляемых по настоящему Договору, определяется исходя из цен, указанных в спецификациях к сезонным дополнительным соглашениям к настоящему Договору (Приложения 1), а также п.п. 2.5-2.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Цены в настоящем Договоре устанавливаются Продавцом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давец предоставляет Покупателю право на приобретение Товаров на условиях предварительн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ороны установили следующий порядок определения количества и ассортимента Товаров, подлежащих передаче Покупателю по настоящему Договору. В случае если по итогам предварительного заказа какой-либо из артикулов, предусмотренных в Приложении N 1 соответствующего дополнительного соглашения, не набирает минимального необходимого количества для размещения на производстве, Продавец по своему усмотрению исключает Товары соответствующих артикулов из спецификации, направив Покупателю почтой или по факсу письменное уведомление с перечнем исключенных артикулов. При этом стоимость дополнительного соглашения и, соответственно, общая стоимость Договора уменьшается на сумму, пропорциональную части Товаров, исключенных Продавцом из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формировании заказа на каждую отгрузку Товаров Покупатель обязуется учитывать, что минимальное количество единиц Товаров по каждому артикулу на одну отгрузку составля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ичто в настоящем Договоре не должно истолковываться как передача полностью или в какой-либо части Покупателю прав на торговые ма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Другие наименования или торговые марки не применяются в отношении Товаров, поставляемых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купатель гарантирует приобретение фирменных Товаров ____________ только у Продавца, а также обязуется незамедлительно уведомить Продавца в случае любого нарушения прав на торговые ма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давец вправе осуществлять проверки магазинов Покупателя на предмет исполнения Покупателем п. 2.10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цену Товара входит стоимость документации, консультаций по вопросам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ДОГОВОРА. УСЛОВИЯ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ая стоимость Договора складывается из стоимости дополнительных соглашений на предварительный заказ Товаров, реализуемых в течение срока действия настоящего Договора, в ценах по предварительному заказу, включая НДС и стоимость упаковки, маркировки и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и каждого предварительного заказа Товаров Продавец предоставляет Покупателю отсрочку платежа в размере и на срок, обусловленные в Приложении 2 соответствующего дополнительного соглашения. Срок полного погашения Покупателем задолженности перед Продавцом также определяется в этом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давец выставляет счета-фактуры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оплачивает счета Продавца в рублях в безналичном порядке. Счета Продавца считаются оплаченными полностью, когда сумма платежей Покупателя в рублях будет эквивалентна стоимости отгруженных Продавцом Товаров, указанных в счетах-факту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превышения стоимостью поставляемых Товаров размера кредита, установленного в Приложении 2 соответствующего дополнительного соглашения, разница подлежит погашению Покупателем в виде перевода денежных средств в течение _________ с даты выставления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росрочки платежа Покупатель уплачивает Продавцу пени в размере ___% (______ процентов) от суммы просроченного платежа за каждый день просрочки. Продавец вправе удержать сумму пеней при осуществлении взаиморасчетов или недопоставить Товаров на сумму 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иод, в который должна быть произведена поставка Товаров по каждому предварительному заказу, и срок выборки предварительного заказа Покупателем в полном объеме определяются в Приложении 2 соответствую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обязуется организовать доставку Товаров на склад Покупателя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грузка Товаров в адрес Покупателя при их наличии на складе Продавца осуществляется не позднее периода, указанного Покупателем в предварительном заказе. Необходимым условием для отгрузки является соблюдение Покупателем порядка оплаты, установленного настоящим Договором. О готовности Товаров к отгрузке Продавец уведомляет Покупателя письменно по факсу или по электронной почте. Покупатель обязуется в течение _______ подтвердить готовность принять Товары. В случае изменения адреса доставки Покупатель обязан незамедлительно письменно информировать об этом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 собственности на Товары переходит в момент передачи Товаров Продавцом представителю транспортной организации и подписания накладной. Дата накладной считается датой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овары считаются застрахованными Продавцом до момента фактической передачи Товаров представителем транспортной организации Покупателю. Риск случайной гибели Товаров переходит от Продавца к Покупателю в момент передачи Товаров Покупателю представителем транспор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давец направляет Покупателю вместе с Товарами оригиналы счетов-фактур, упаковочных листов,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АКОВКА, МАРКИРОВКА И КАЧЕСТВО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овар должен быть упакован в тару (упаковку), отвечающую требованиям ТУ 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аковка Товара должна быть промаркирована в соответствии с действующим законодательством с указанием на этикетках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купатель в ходе приемки проверяет наличие на Товаре и транспортной упаковке информации на русском языке о составе, производителе, сроках годности, условиях хранения и применения, а также других уста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рок на обнаружение скрытых дефектов, в течение которого потребитель Товаров вправе предъявить претензии в течение ________ дней (гарантийный срок) с даты продажи Товаров потребителю в розничной сети. Соответственно, претензии потребителей в отношении скрытых дефектов Товаров, проданных Покупателем в розницу, принимаются Покупателем в течение ________ с даты продажи Товаров потребителю в магазин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ЕМКА-СДАЧА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емка Товаров по количеству грузовых мест должна быть осуществлена в момент приемки Товаров у представителя транспор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а Товаров по количеству и качеству будет производиться Покупателем в течение ______ рабочих дней с даты получения их от транспортной организации путем сравнения данных, указанных в сопроводительных документах, с фактически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ядок приемки определен в Инструкции Получателю, которая является Приложением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обнаружения расхождений в поставке акт расхождений является достаточным основанием для проведения взаиморасчетов между сторонами при отсутствии мотивированного возражения отправителя груза - Покупателя. Акт составляется Покупателем по форме (Приложение к Инструкции Получ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поставки некомплектного Товара или Товаров несоответствующего ассортимента Покупатель вправе отказаться как от некомплектных Товаров так и от Товаров, не соответствующих условию об ассортименте и от всех переданных одновременно Товаров. Такой отказ не считается отказом от исполнения обязательства и не влече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Т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купатель имеет право заявить Продавцу претензию по явным и скрытым дефектам в течение ______ дней с даты подписания Покупателем накладной. В претензии необходимо указать наименование некачественного изделия и обнаруженные деф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ретензии в отношении недостатков Товаров, обнаруженных потребителями по истечении гарантийного срока, указанного в п. ______ настоящего Договора, Продавцом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истечении срока, указанного в п. 7.1 настоящего Договора, никакие претензии Продавцом не принимаются. Претензии, заявленные по какой-либо части Товаров, не могут служить основанием для Покупателя отказаться от отгрузки и оплаты Товаров по другим поставкам, произведенны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РБИТРАЖ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, а также права и обязательства сторон по нему регулируются и толкуются в соответствии с законодательством Российской Федерации. Любые споры, разногласия 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повторного нарушения Покупателем какого-либо из обязательств, указанных в п.п. 2.2, 2.3 настоящего Договора, Продавец оставляет за собой право на одностороннее расторжение Договора после погашения Покупателем задолженности перед Продавцом не позднее 3-х дней по истечении срока, предоставленного для от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даты подписания его сторонами. Все предыдущие договоренности и переписка по нему утрачивают силу с даты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рок действия Договора составляет ______ с даты его подписания сторонами при условии полного и надлежащего исполнения сторонам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купатель не вправе передать свои права и обязанности по настоящему Договору без письменного на то согласия Продавца. Стороны обязуются соблюдать конфиденциальность в отношении любых положений Договора и практики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сякие изменения и дополнения к настоящему Договору будут действительны только при условии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одав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куп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1</Words>
  <Characters>12980</Characters>
  <CharactersWithSpaces>1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 по предварительному заказу покуп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