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ий; оплата частями, с условием о возможности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нежными средств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_, действующего на основании _____________, с одной стороны, и ____________, именуем__ в дальнейшем "Покупатель", в лице 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обязуется передать, а Покупатель - принять и оплатить продукцию (товар), наименование, качество, количество и ассортимент которой устанавливаются в отпускном документе (накладной, спецификации), который является неотъемлемой частью настоящего договора. Передача продукции производится на складе Продавца в течение ___ дней с момента заключения настоящего договора. Доставка продукции осуществляется Покуп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упатель производит оплату за продукцию в размере ____________ рублей, в том числе НДС (________%), не позднее ___ дней после заключения договора. Оставшаяся часть стоимости продукции в размере ____________ рублей, в том числе НДС (________%), уплачивается не позднее ___ дней после получения продукции, моментом исполнения обязательства Покупателя по оплате продукции считается момент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казе Покупателя от продукции или за просрочку оплаты продукции Покупатель уплачивает Продавцу неустойку в размере __%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тказе Продавца от исполнения обязательств по настоящему договору Продавец обязуется возвратить Покупателю сумму предоплаты, полученную по договору, а также уплатить неустойку в размер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щая  сумма  договора,  в  том  числе  НДС (________%)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) рублей. По согласованию стор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оплаты товара может быть переда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товар или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свобождаются от ответственности за частичное или полное неисполнение своих обязательств по настоящему договору в случае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попавшая под влияние указанных обстоятельств, обязана уведомить об этом другую сторону не позднее ______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се споры, возникающие в связи с исполнением настоящего договора и не урегулированные путем переговоров, подлежат разреш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экземплярах, каждый из которых имеет одинаковую юридическую силу; договор действует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се изменения и дополнения к настоящему договору действительны, если они состав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купли-продажи товара (краткий; с условием о расчете неденежными средствами; оплата частям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