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ранспорт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авец - иностранная организ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ь - российская организац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, зарегистрирован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остр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одательством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одавец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зарегистрирован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 Российской  Федерации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обязуется передать в собственность Покупателю, а Покупатель обязуется принять и оплатить транспортное сред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04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модель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знак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(VIN)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пуска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игатель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сси (рама) N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ов (коляска) N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Транспортное средство, отчуждаемое по настояще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 Продавцу  на  праве собственности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  транспортного  средства, сер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(Свидетельство о регистрации (тех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серии ________________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ГИБДД _____________________ "___"____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транспортного средства составляет ______ (_________________) руб., в том числе НДС - _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обязан оплатить стоимость транспортного средства в течение _____ дней со дня подписания настоящего договора путем перечисления денежной суммы, указанной в п. 3 на счет Продавц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обязуется передать транспортное средство, указанное в п. 1 настоящего договора, по акту приемки-передачи в течение ______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 заключения настоящего договора транспортное средство, указанное в п. 1 настоящего договора, никому не продано, не заложено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 полное или частичное невы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будут стремиться разрешить все споры и разногласия, которые могут возникнуть из настоящего договора, путем переговоров. В случае недостижения согласия спорные вопросы передаются на рассмотрение в Арбитражный суд _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дву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1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ранспортного средства (продавец — иностранная организация, покупатель — российская организ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