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ранспортного средства (автомоби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юридическим и физическим лиц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Продавец, в лице ________________, действующ___ на основании Устава, с одной стороны, и гражданин(ка) ___________________, именуем__ в дальнейшем Покупатель, действующ__ от своего имени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одавец   обязуется  передать  в  собственность  Покупателя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обязуется принять и оплатить следующе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(VIN)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, модель ТС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(тип ТС)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ТС (А, В, С, D, прицеп)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изготовления ТС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ль, N двигател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сси (рама) N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кузова (кабины, прицепа)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щность двигателя, л.с. (кВт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ий объем двигателя, куб. см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двигател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логический класс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ная максимальная масса, кг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без нагрузки, кг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-изготовитель ТС (страна)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ение типа ТС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вывоз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, N ТД, ТПО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е ограничени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ТС (серия, номер, дата выдачи)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 выдавшей паспорт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паспорт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номер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ьные признаки: голограммы, надпис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- автомоби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мобиль передается годным к эксплуатации, в исправном состоянии, вместе со всеми его принадлежностями и со всеми документами (техническим паспортом и друг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АРАНТИИ,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является законным собственником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и и обязательные платежи, связанные с правом собственности на автомобиль, уплачены им до момента 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свободен от каких-либо прав третьих лиц и иных обре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 принять и оплатить автомобиль при заключении настоящего Договора, но не позднее 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собственности на автомобиль переходит к Покупателю с момента передачи ему автомобиля Продавцом, о чем составляется соответствующий Акт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обязан в течение ____ дней с момента заключения договора снять автомобиль с регистрационного учета и уведомить об это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Продавец обязан одновременно с передачей автомобиля выдать Покупателю доверенность для снятия автомобиля с регистр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автомобиля: _____ (______________) рублей __ копеек, в том числе НДС в размере _____ (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плачивает цену автомобиля наличным платежом при оформлении Акта передачи, но не позднее 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бязуется за свой счет и по своему усмотрению, но не позднее ____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ходы, связанные со снятием автомобиля с учета, несет Прода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__% от суммы невнес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досрочно расторгну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одной из Сторон - в случае нарушения договорных обязательств другой Сторо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г.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_________, д. ____, корп. ___, кв.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, N ___________________,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Д "_______________________________________" г.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, ул. _________________________, д. _____, стр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, ИНН __________, ОКПО __________, ОКВЭД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 в ___________________ "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, БИК _________, тел. _____________, факс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одавца: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50</Characters>
  <CharactersWithSpaces>6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ранспортного средства (автомобиля) (между юридическим и физ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