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ередает в собственность, а Покупатель принимает и оплачивает транспортные средства (далее - ТС) в количестве и ассортименте согласно спецификации, прилагаемой к настоящему Договору и являющей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приобретает ТС д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анспортные средства принадлежат Продавцу на праве собственности, не заложены, не арестованы, не являются предметом исков третьих лиц. Продавец гарантирует, что ТС не числятся в угоне. В отношении ТС, ввезенных из другой страны, Продавец гарантирует, что таможенные процедуры выполнены надлежащим образом, все сборы, платежи заплачены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ачеству и комплектности транспортные средства должны соответствовать установленным стандар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проданный товар устанавливается гарантийный срок эксплуатации - ______________ со дня продажи в соответствии с законной/договорной гарантией качеств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передает вместе с транспортными средствами техническую документацию, а именно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давец обеспечивает перевозку транспортных средств и страховку по обычно принятым рискам во время перевозки за свой счет. Место отгрузки - _________. Пункт назначения ________. Вид транспорта для доставки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паковка транспортных средств должна исключать возможность их порчи или уничтожения при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упатель по Акту (прилагается) &lt;**&gt; проводит приемку транспортных средств по количеству, качеству и ассортименту на своем складе в течение 3-х дней с момента получения. При обнаружении недостатков и несоответствий требованиям, предусмотренным в спецификации, Покупатель немедленно направляет Продавцу рекла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давец в течение _______ с момента получения рекламации устраняет выявленные недостатки либо заменяет транспортное средство в соответствии с требованиями Покупателя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плата транспортных средств производится по цене ______ за единицу. Общая сумма договора составляет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включает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ы производятся путем перечисления денежных средств с расчетного счета Покупателя на расчетный счет Продавца в течение ____ (________) дней с момента подписания настоящего договора. Продавец оформляет документы, подтверждающие покупку (справку-счет; товарный чек), счет-фактуру, накладную на каждое 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Покупатель допускает просрочку в принятии транспортных средств, Продавец вправе удерживать их, пока его разумные расходы не будут компенсированы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передачи транспортных средств или передачу их в количестве, меньшем обусловленного, Продавец уплачивает Покупателю пеню в размере ___% от стоимости не переданных в срок транспортных средст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 просрочку платежа Покупатель уплачивает Продавцу пеню в размере ___% от сумм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ях, не предусмотренных настоящим Договором, ответственность сторон определяется соответствен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рок поставки Продавцом транспортных средств: до ___ (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тороны не несут ответственности за невыполнение обязательств, обусловленных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случае невозможности одной стороны осуществить исполнение Договора в установленный срок она должна немедленно известить об этом другую сторону в письменной форме и в том случае, если другая сторона согласна на отсрочку исполнения обязательств, продолжить осуществление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ы и разногласия по настоящему Договору стороны обязуются по возможности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невозможности урегулирования споров путем переговоров стороны обращаются в арбитражный суд, соблюдая установленный законодательством РФ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Изменения, дополнения к настоящему Договору прилага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 каждому Транспортному средству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(VIN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а, модель 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одажи (переда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(тип Т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ТС (A, B, C, D, прице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на право собственности с указанием наименования выдавш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 изготовления 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-изготовитель ТС (стра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дель, N двигателя; шасси (рама) N; кузов (кабина, прицеп) N; цвет кузова (кабины, прицеп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щность двигателя, л.с. (кВ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й объем двигателя, куб. см; тип двигателя; экологический кл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ая максимальная масса, кг; масса без нагрузки,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ТС (серия, N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й регистрационный знак; дата регистрации; кем выдано (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гарантирует достоверность сведений, указанных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Другие условия по усмотрению сторон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ция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ая документация на транспор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ВЕЦ: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екс, адрес, N расчетного     (индекс, адрес, N ра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чета)                             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пись)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усматриваются два вида гарантии качества: законная гарантия - товар должен быть пригоден для тех целей, в которых товар такого рода обычно используется; договорная гарантия - Продавец сам устанавливает гарантийный срок, при этом договорная гарантия может быть меньше законной. На любой товар действует законная гаран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онной гарантии Покупатель доказывает наличие недостатков в товаре до его передачи; при договорной гарантии Продавец обязан доказать отсутствие недостатков в товаре до его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транспортные средства приобретаются как основные средства, то оформляется Форма ОС-1б "Акт о приеме-передаче групп объектов основных средств (кроме зданий, сооружений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купатель может требовать замены товара только в том случае, когда допущены существенные нарушения качества или недостатки товара неустран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83 ГК РФ, недостатки товара должны быть обнаружены или в гарантийный срок или в разумный срок, но не более чем через два года, в зависимости от вида гарантии качества. Если этого не произошло, то Продавец при определенных условиях может отказать Покупателю в его требованиях (например, когда удовлетворение этого требования повлечет за собой несоразмерные расх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о замене некомплектного товара Покупатель может выдвигать только после предъявления требований, указанных в данно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5</Characters>
  <CharactersWithSpaces>6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упли-продаж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