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упли-продажи валю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, документ, удостоверяющий личность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ерия ________ N ________, выдан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Клиент", с одной стороны, 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Банк"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лиент продает, а Банк покупает 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группы из средств валют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купка   валюты   производится  Банком  за  рубли  с  коэффици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чета за 1 ___________ 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алю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лиент после поступления от Банка денежных средств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) рублей в течение ____ дней перечис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Банка валюту ______ группы в сумме 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: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1 ФЗ "О валютном регулировании и валютном контроле" сведения, идентифицирующие личность, могут быть внесены в документы, оформляемые при купле-продаже физическим лицом наличной иностранной валюты и чеков (в том числе дорожных чеков), номинальная стоимость которых указана в иностранной валюте, по просьбе самого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4 ФЗ "О валютном регулировании и валютном контроле" расчеты при осуществлении валютных операций производятся физическими лицами - резидентами через банковские счета в уполномоченных банках, порядок открытия и ведения которых устанавливается Центральным банком Российской Федерации, за исключением валютных операций, осуществляемых в соответствии с настоящим Федеральным законом, в частности покупки у уполномоченного банка или продажи уполномоченному банку физическим лицом - резидентом наличной иностранной валюты, обмена, замены денежных знаков иностранного государства (группы иностранных государств), а также приема для направления на инкассо в банки за пределами территории Российской Федерации наличной иностранной валю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9</Characters>
  <CharactersWithSpaces>2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валю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