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30.04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ГОВОР N 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упли-продажи векселя бан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г. 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___"_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, именуем__ в дальнейшем "Продавец", в лице _______________, действующ__ на основании ______, с одной стороны, и ________________________________, именуем__ в дальнейшем "Покупатель", в лице ___________________________, действующ___ на основании _________________________, с другой стороны, вместе именуемые "Стороны", заключили настоящий Договор о нижеследующе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ПРЕДМЕТ ДОГОВОР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Продавец передает, а Покупатель приобретает в собственность следующие векселя банка _________________________________________________: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458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94"/>
        <w:gridCol w:w="1081"/>
        <w:gridCol w:w="1080"/>
        <w:gridCol w:w="1349"/>
        <w:gridCol w:w="1621"/>
        <w:gridCol w:w="1350"/>
        <w:gridCol w:w="1349"/>
        <w:gridCol w:w="1350"/>
        <w:gridCol w:w="1755"/>
        <w:gridCol w:w="1349"/>
      </w:tblGrid>
      <w:tr>
        <w:trPr>
          <w:trHeight w:val="48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екселедатель, </w:t>
              <w:br/>
              <w:t xml:space="preserve">адрес      </w:t>
              <w:br/>
              <w:t xml:space="preserve">местонахождения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ерия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  </w:t>
              <w:br/>
              <w:t xml:space="preserve">векселя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</w:t>
              <w:br/>
              <w:t>составления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</w:t>
              <w:br/>
              <w:t>погашения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то  </w:t>
              <w:br/>
              <w:t>погашения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инал </w:t>
              <w:br/>
              <w:t xml:space="preserve">векселя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центная </w:t>
              <w:br/>
              <w:t xml:space="preserve">ставка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Цена   </w:t>
              <w:br/>
              <w:t xml:space="preserve">продажи </w:t>
            </w:r>
          </w:p>
        </w:tc>
      </w:tr>
      <w:tr>
        <w:trPr>
          <w:trHeight w:val="24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:      </w:t>
            </w:r>
          </w:p>
        </w:tc>
        <w:tc>
          <w:tcPr>
            <w:tcW w:w="21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850" w:footer="0" w:bottom="1701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За указанные в п. 1.1 настоящего Договора ценные бумаги Покупатель уплачивает Продавцу сумму в размере ___________________________ (____________________________________) рублей.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ПРАВА И ОБЯЗАННОСТИ СТОРОН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Продавец принимает на себя обязательство передать Покупателю ценные бумаги в течение _______ (________) банковских дней с момента зачисления на счет Продавца суммы, указанной в п. 1.2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Передача ценных бумаг оформляется актом приема-передачи ценных бума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Покупатель обязан не позднее ________ (________) календарного дня с момента подписания настоящего Договора перечислить на расчетный счет Продавца сумму, указанную в п. 1.2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 Продавец гарантирует, что указанные в настоящем Договоре ценные бумаги в споре, под запретом, в залоге и под арестом не состоят и никакие третьи лица прав на них не имеют.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ОТВЕТСТВЕННОСТЬ СТОРОН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За неисполнение или ненадлежащее исполнение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СРОК ДЕЙСТВИЯ ДОГОВОР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Договор вступает в силу с момента его подписания и действует до выполнения Сторонами обязательств по настоящему Договору.</w:t>
      </w:r>
    </w:p>
    <w:p>
      <w:pPr>
        <w:pStyle w:val="NoNumberNormal"/>
        <w:widowControl/>
        <w:bidi w:val="0"/>
        <w:ind w:left="0" w:right="0" w:firstLine="54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ДОПОЛНИТЕЛЬНЫЕ УСЛОВ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Отношения Сторон в части, не предусмотренной настоящим Договором, регулируются действующим законодательств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Споры, возникающие в связи с исполнением настоящего Договора, рассматриваются в соответствии с требованиями действующего законодательства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3. Настоящий Договор составлен в двух экземплярах, обладающих одинаковой юридической силой, по одному для каждой из Сторон.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ЮРИДИЧЕСКИЕ АДРЕСА И БАНКОВСКИЕ РЕКВИЗИТЫ СТОРОН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купатель: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давец: 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ПОДПИСИ СТОРОН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купатель:                             Продавец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/______________/             ___________/_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подпись)     (Ф.И.О.)                  (подпись)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М.П.                           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90</Words>
  <Characters>3278</Characters>
  <CharactersWithSpaces>279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34:00Z</dcterms:created>
  <dc:creator>Касенов Е.Б.</dc:creator>
  <dc:description/>
  <dc:language>en-US</dc:language>
  <cp:lastModifiedBy/>
  <dcterms:modified xsi:type="dcterms:W3CDTF">2011-10-30T06:34:00Z</dcterms:modified>
  <cp:revision>2</cp:revision>
  <dc:subject>Договор</dc:subject>
  <dc:title>Договор купли-продажи векселя банк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