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родавец", в лице _____________, действующ___ на основании __________, с одной стороны, и гражданин(ка) _____________, именуем__ в дальнейшем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родавец  обязуется перед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Покупателю земельный участок площадью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 плана (чертежа),  прилагаемого  к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емельный    участок,   указанный   в п. 1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а, расположен на земля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елевое назначени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оставлен дл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земельного участка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Продавцу на праве собственности на основании _____________, что подтверждается записью в Едином государственном реестре прав на недвижимое имущество и сделок с ним N _____ от _____________. Свидетельство о государственной регистрации права собственности N ___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ормативная стоимость земельного участка составляет ______ (_________) рублей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обязуется передать земельный участок в состоянии, пригодном для его использования в соответствии с разрешенным использование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по передаточному акту земельный участок в течение _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земельный участок свободным от любых прав и претенз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Покупателю все необходимые документы и совершить все необходимые действия для государственной регистрации права собственности на земельный участок, указанны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договорную цену земельного участка, указанную в п. 3.1 настоящего договора,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ять по передаточному акту земельный участок в порядке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все расходы, связанные с государственной регистрацией настоящего договора и перехода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земельного участка, указанного в п. 1.1 настоящего договора, и принятие его Покупателем осуществляется по подписываемому ими передаточному акту, который прилагает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ход права собственности на земельный участок подлежит государственной регистрации в соответствии со ст. 551 ГК РФ и Федеральным законом от 21.07.1997 г.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тельство Продавца передать земельный участок считается исполненным после подписания сторонами передаточного акта, государственной регистрации договора и перехода права собственности на земельный участок на им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купатель считается выполнившим свои обязательства по оплате приобретаемого участка с момента перечисления на банковский счет Продавца суммы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купатель имеет право требовать уменьшения покупной цены или расторжения настоящего договора и возмещения убытков в случае предоставления ему Продавцом заведомо лож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еменениях земельного участка и ограничениях его использования в соответствии с разрешен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решении на застройку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соседних земельных участков, оказывающем существенное воздействие на использование и стоимость продаваем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ачественных свойствах земли, которые могут повлиять на планируемое Покупателем использование и стоимость продаваем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информации, которая может оказать влияние на решение Покупателя о покупке земельного участка и требования о предоставлении которой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ная цена земельного участка составляет 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, выплачивается Покупателем Продавцу в течение _____ дней после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, указанная в п. 3.1, выплачивается Продавцу Покупателем путем перечисления на банковский счет, указанный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Продавец не передаст земельный участок в срок, предусмотренный подп. 2.1.1 настоящего договора, он будет обязан уплатить Покупателю пеню в размере ____% от договорной стоимости земельного участка за каждый день просрочки. Максимальный размер ответственности Продавца за нарушение обязательств, предусмотренных настоящим пунктом, не может превышать ____% от договорной стоимо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возмещение убытк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изъятии у Покупателя земельного участка указанными в подп. 2.1.2 настоящего договора третьими лицами на основании судебного решения по основаниям, возникшим до передачи земельного участка, Продавец обязан возместить Покупателю понесенные им убытки, размер которых определяется в размере рыночной стоимости земельного участка, которая будет существовать на дату предъявления иска третьими лицами. При этом размер убытков, подлежащих возмещению по основаниям, предусмотренным настоящим пунктом, в любом случае не может быть ниже стоимости земельного участка, опреде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расторжения договора по инициативе Продавца или по соглашению сторон, а также в случае признания настоящего договора недействительным по любым основаниям, возникшим до государственной регистрации права собственности на земельный участок на имя Покупателя, Продавец обязан возместить Покупателю убытки в размере рыночной стоимости земельного участка, которая будет существовать к моменту расторжения (признания недействительным) настоящего договора. При этом размер убытков, подлежащих возмещению по основаниям, предусмотренным настоящим пунктом, в любом случае не может быть ниже стоимости земельного участка, опреде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государственной регистрации в _____________ (наименование территориального подразделения Федеральной регистрационной службы) и действует до полного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 и зарегистрированы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оставлен в трех экземплярах, из которых один находится у Продавца, второй - у Покупателя, а третий - __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9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н земельного участка (чертеж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66</Characters>
  <CharactersWithSpaces>8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"Договор купли-продажи земельного участка (покупатель — гражданин; продавец — юридическое лиц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