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обственности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и права на заключени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таких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Воскрес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нормативного правового акта Воскрес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 от 21.05.2007 N 231/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скресенск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Муниципальное   учреждение   "Администрация   Воскрес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",  ИНН  5005002378, внес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 государственный  реестр  юридических  лиц  04.12.2002  за 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регистрационным номером (ОГРН) 1025000928611 инспекцией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г. Воскресенску Московской области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гражданина, адрес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, паспортные данные гражданина)             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______________________, в  дальнейшем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на основании протокола о результатах торг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передает, а Покупатель принимает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(далее - Участок), находящийс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общей площадью ___________ кв. м из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ого муниципального района (в границах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) с кадастровым номером К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, указанных в кадастровой карте (плане), прилагаемой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(приложение  N  1)  и  являющейся   его   неотъемлемой    ча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Участка установлена согласно протоколу о  результатах 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составляет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, дата)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плата за Участок осуществляется  Покупателем  путем 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в размере, указанном в п. 2.1 Договора, на счет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Московской области (Министерство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Московской области), счет  получателя: 40101810600000010102,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725131814, КПП 504101001, банк получателя:  отделение  1  Московского  Г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, г. Москва 705, БИК 044583001, ОКАТО _____, код платеж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ой оплаты Участка считается дата списания денежных средств со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 (внесения наличных средств гражданами в банк)  для  з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счет, указанный в пункте 2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плата производится в полном объем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рок и условия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окупатель возмещает расходы Продавца  на формирование и меже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в сумме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ок передается по акту приема-передачи и считается переданным от Продавца Покупателю с момен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 момента передачи земельного участка до перехода права собственности на него Участок находится в пользован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ход права собственности на Участок подлежит обязательной государственной регистрации в органе, осуществляющем государственную регистрацию прав на недвижимое имущество и сделок с ним, по месту нахождения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осударственная регистрация перехода права собственности на Участок производится после его пол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лностью оплатить цену Участка в размере, порядке и сроки, установленные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течение 7 (семи) календарных дней после полной оплаты стоимости Участка представить Продавцу документы, подтверждающие оплату: заверенную печатью банка Покупателя копию соответствующего платежного пол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свой счет обеспечить государственную регистрацию перехода права собственности на Участок и представить копии документов о государственной регистраци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ед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течение 7 (семи) календарных дней со дня получения документов, перечисленных в п. 4.1.3 Договора, и поступления в бюджет денежных средств за Участок в полном объеме передать Покупателю договор купли-продажи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 получении сведений об изменении реквизитов, указанных в пункте 2.2 настоящего Договора, письменно уведомить о таком изменен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не несет ответственности за недостоверность сведений, представленных ему Покупателем или иными органами и организациями, вошедших в настоящий Договор, включая прилож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установленного пунктом 2.3 настоящего Договора срока оплаты стоимости Участка Покупатель уплачивает Продавцу неустойку, установленн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неустойки не освобождает Покупателя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читается заключенным с даты его подписания Сторонами и действует вплоть до выполнения Сторонами своих обязательств либо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в форме, установленной законом, по требованию одной из Сторон, в том числе в связи с неоплатой или неполной оплатой Покупателем цены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граничения использования и обременения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Продавец  передает,  а  Покупатель  принимает  согласно 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 Участок,  свободный  от  любых  имущественных  пра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Участок обременен публичным сервитутом, установленным д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соответствии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го пользования Участком)                  (нормативный 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роком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, которым установлен сервит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Ограничения  использования и обременения Участка, установленны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,  сохраняются  вплоть  до  их  прекращения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поры и разногласия, которые могут возникнуть при исполнении настоящего Договора, будут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разрешения споров путем переговоров Стороны обращаются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купли-продажи земельного участка может быть расторгнут в судебном порядке по требованию одной из Сторон Договора, в том числе в связи с неоплатой и (или) неполной оплатой Покупателем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яется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находится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находится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ий экземпляр - в Управлении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лож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кадастровый план земельного участка (выписка из государственного земельного кадас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, 2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Муниципальное    учреждение    "Администрация      Воскрес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", тел.: 2-06-48, 2-59-3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140200,  Московская область, г. Воскресенск, пл. Ле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, банковские реквизиты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     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6</Words>
  <Characters>10606</Characters>
  <CharactersWithSpaces>9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земельного участка, находящегося в государственной собственности, расположенного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