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а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Солнеч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квизиты реше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распоряжение земельными участкам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Комитет по управлению имуществом и экономике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нечногорского района, ОГРН ________, свидетельство о внес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ЮЛ, выдано ____________, ИНН __________, 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лице 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именуемый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бедитель торгов - гражданин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купатель",  и именуемые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обязуется передать в собственность, а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и  оплатить  по  цене  и  на условиях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из зем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N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(имеющий адресные ориентиры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, город, поселок, село и др., улица, N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асток), для использования в целя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азреш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,  указанных  в  кадастровой   карте  (плане)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 к  настоящему  Договору и являющей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, общей площадью 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ЛАТ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Согласно протоколу о результатах торгов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стоимость Участка составляет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Покупатель  оплачивает  стоимость  Участка  (пункт 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олная  оплата стоимости Участка должна быть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регистрации права собственности на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Расходы на продажу Участка составляю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числяютс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ведения о реквизитах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ОГРАНИЧЕНИ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БРЕМЕНЕНИЯ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Участок обременен публичным сервитутом, установленн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ограниченного пользования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рмативный правовой акт, которым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вит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Покупателю сведения, необходимые для исполнения условий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стоимость Участка в сроки и в порядке, установленном разделом 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а внесения платежа, указанного в пункте 2.2 Договора, Покупатель выплачивает Продавцу пени из расчета ___% от цены Участка за каждый календарный день просрочки. Пени перечисляются в порядке, предусмотренном Договором для оплаты стоимост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оответствии со ст. 556 Гражданского кодекса Российской Федерации при передаче земельного участка Стороны составляют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Договору действительны, если они совершены к письменной форме и подписаны уполномоч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поры и разногласия, которые могут возникнуть при исполнении настоящего Договора, будут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разрешения споров путем переговоров Стороны обращаются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купли-продажи земельного участка может быть расторгнут в судебном порядке по требованию одной из Сторон Договора, в том числе в связи с неоплатой и или неполной оплатой Покупателем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Договор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находится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находится у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ий экземпляр направляется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полномоченны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споряжение зем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астками орг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ложением к Договору является кадастровая карта (план) земельного участка, удостоверенная органом, осуществляющим деятельность по ведению государственного земельного када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8</Words>
  <Characters>7412</Characters>
  <CharactersWithSpaces>6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земельного участка, заключенного на основании протокола о результатах открытых торгов на право приобретения земельного участка на территории Солнеч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