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 Москва                   "__" ____ две тысячи п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купли-продажи земельного участка, именуемый в дальнейшем "Договор", составлен в соответствии с Земельным кодексом Российской Федерации, Законом Московской области N 23/96-ОЗ "О регулировании земельных отношений в Московской области", постановлением Правительства Российской Федерации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постановлением Правительства Московской области от __.____.2005 N ____ и на основании протокола о результатах торгов (аукциона) от 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имущественных отношений Московской области, именуемое в дальнейшем "Продавец", в лице заместителя министра имущественных отношений Правительства Московской области Шестак Ирины Степановны, действующей на основании Положения о Министерстве имущественных отношений Московской области, утвержденного постановлением Правительства Московской области от 06.02.2004 N 59/4, и приказа Министерства имущественных отношений Московской области N 345к от 25.06.2003 "О праве подписи" (в редакции приказа N 629к от 01.12.2003), с одной стороны, и _____________________, внесенное в Единый государственный реестр юридических лиц за основным государственным регистрационным номером _____, именуемое в дальнейшем "Покупатель", в лице ______________, действующего на основании ________________, с другой стороны,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, а Покупатель принимает в собственность незастроенный земельный участок, именуемый в дальнейшем "Земельный участок", с кадастровым номером 50:___:_____:___ общей площадью ______ (___) квадратных метров, расположенный в Московской области, _____, категория земель - "____", разрешенное использование - _____________, обременения, ограничения - _________, в границах кадастрового плана Земельного участка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 принадлежит Продавцу на праве собственности, что подтверждается свидетельством о государственной регистрации права от _____________, серия ___________, N ____, выданным Московской областной регистрационной палатой, о чем в Едином государственном реестре прав на недвижимое имущество и сделок с ним _______ 200__ года сделана запись регистрации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ну Земельного участка включена сумма задатка, внесенная Покупателем организатору торгов - Государственному специализированному учреждению Московской области "Фонд имущества Московской области"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цены Земельного участка осуществляется путем перечисления Покупателем цены Земельного участка, указанной в пункте 2.1 настоящего Договора, единовременно за вычетом суммы задатка в размере ______________ (_______) рублей на расчетный счет 40101810600000010102 в Отделение 1 Московского ГТУ Банка России, БИК 044583001, получатель: Управление Федерального казначейства по Московской области (Министерство имущественных отношений Московской области), ИНН 7725131814, КПП 504101001, ОКАТО ________, КБК 011060200000200004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цен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 оплаты Покупателем цены Земельного участка - 30 (тридцать) календарных дней со дня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ередача Земельного участка и переход права собственности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емельный участок считается переданным Продавцом Покупателю и принятым Покупателем с момента подписания акта приема-передач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 собственности на Земельный участок возникает у Покупателя с момента государственной регистрации перехода права собственности на Земельный участок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ая регистрация перехода права собственности осуществляется Покупателем после полной оплаты цены Земельного участк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давец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от любых имущественных прав и претензи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ыполнять в полном объем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Покупателю Земельный участок по акту приема-передачи не позднее 5 (пяти) рабочих дней со дня государственной регистрации перехода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течение 7 (семи) рабочих дней после представления Покупателем документов об оплате Земельного участка, зачисления в полном объеме денежных средств на счета, указанные в настоящем Договоре, передать Покупателю документы, необходимые для государственной регистрации перехода к Покупателю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Земельный участок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лностью оплатить цену Земельного участка в размере, порядке и сроки, установленные статьей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течение 7 (семи) рабочих дней после полной оплаты цены Земельного участка представить Продавцу документы, подтверждающие такую оплату: копию платежного поручения и выписку по лицевому счету, заверенные печатью банк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на Земельный участок в Главном управлении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течение 3 (трех) рабочих дней с момента государственной регистрации перехода права собственности на Земельный участок представить Продавцу один экземпляр настоящего Договора, прошедший государственную регистрацию, и копию свидетельства о государственной регистрации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 или иными органами и организациями, в том числе сведений, вошедших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пунктом 2.4 настоящего Договора срока перечисления денежных средств Покупатель уплачивает Продавцу неустойку в размере одной трехсотой ставки рефинансирования, установленной Центральным банком Российской Федерации на день исполнения обязательства по оплате цены Земельного участк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или ненадлежащего исполнения Покупателем других условий настоящего Договора Покупатель уплачивает Продавцу неустойку в размере 5% от цен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расторжения настоящего Договора в связи с неуплатой цены Земельного участка в соответствии с условиями статьи 2 настоящего Договора задаток возврату Покупател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Действие Договора, урегулирование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момента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которые могут возникнуть в процессе выполнения Сторонами условий настоящего Договора, будут разрешаться путем переговоров, а при невозможности достижения компромисса спор передается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в судебном порядке по требованию одной из Сторон, в том числе в связи с неоплатой или неполной оплатой денежных средств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настоящего Договора Стороны не вправе требовать возвращения того, что было исполнено ими до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отъемлемыми частями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от _____ N ___ на __ (_____)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 результатах торгов (аукциона) от 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3 (трех) экземплярах, имеющих одинаковую юридическую силу, по одному экземпляру для Сторон и один - для Главного управления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авец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                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ий адрес):              (юрид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3969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Реутов, Юбилейный пр-т,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5162, г. Москва,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Лестева, д. 18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 И.С. Шестак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2</Words>
  <Characters>9981</Characters>
  <CharactersWithSpaces>8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, принадлежащего Московской области на праве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