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купли-продажи земельного учас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  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заключ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 гражданина, место жительства, паспор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ли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Продавец", в лиц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если договор заключ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цом, уполномоченным Продавцом, указать Ф.И.О.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а, место жительства, паспортные данные; есл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давца выступает юридическое лицо, указать Ф.И.О.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ь ответств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на   основании  __________________________________, с 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гражданина, место жительства, паспортные данны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, именуемый в дальнейшем "Покуп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если договор заключается лицом, уполномоченным Покупател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казать Ф.И.О. уполномоченного гражданина, местожитель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аспортные данные; если в качестве Покупателя выступ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юридическое лицо, указать Ф.И.О. и должность ответств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________________________________ -  с  друг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(далее - Договор)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Продавец  продал,  а Покупатель купил земельный участок из зем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с кадастровым N ______________, расположенный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атегория зем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убъект РФ, населенный пункт, улица, дом, стро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Участок), для использования в целях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разрешенное использ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раницах,  указанных  в  кадастровой карте  (плане) Участка,  прилаг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Договору и являющейся его неотъемлемой частью, общей площадью 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ий  на  момент  совершения настоящего Договора Продавцу на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на основан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реквизиты свидетельства о праве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давца на земельный участок или иного правоустанавливающе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асположенными на нем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здания, строения, сооружения, на учас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х характеристики; в случае, если здания, строения, соо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сутствуют, указать на это обстоятель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лата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Цена проданного Участка, определенна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 договоренности стор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составляе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фессиональным оценщиком)               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 Оценочная  стоимость  объектов  недвижимости,  расположенных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е, составляет: 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Покупателем перечис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. Продавцу на счет N ____ в банк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и реквизиты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рублей п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мма цифрами и прописью)                (название платежного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его номер и дата о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2. Залогодержателю ________________________________ (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звание залогодерж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 Договора обременен залогом) на счет N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 в б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и реквизиты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звание платежного документа, его номер и дата о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прилагаемому  к  настоящему  Договору  требованию залогодерж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адолженности, необходимой для совершения погашения закладной на предм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подтвержденному Продав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    Покупатель     передал     Продавцу     сумму     в  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рублей наличными деньгами (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ы  цены  Участка  полностью  или  частично  наличными  деньгами)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 (распиской Продав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Другие формы опла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1.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2. 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поры по предмету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одавец довел до сведения Покупателя, а Покупатель принял к сведению, что по Участку, являющемуся предметом Договора, не имеется земельных и иных имущественных споров (либо имеются следующие земельные или иные спо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____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____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__________________________________________________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ременения учас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Участок  не  обременен  сервитутами   либо  обременен  следу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витут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1. Публичным сервитутом, установленным  дл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вид ограни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в соответствии с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льзования участком)                  (нормативный правовой акт,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сроком на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становлен сервиту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2.  Частным  сервитутом, установленным дл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вид ограни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в соответствии с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льзования  участком)                        (договоренностью см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сроком на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емлепользователей, решением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На  Участок  не  распространяются  иные  права  третьих лиц 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остраняются следующие права третьи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1.  Права  залогодержателя  в  связи  с  передачей  Участка  (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)  в  залог  на  основании  договора  об ипотек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говора об ипотеке 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2.  Права  арендатора в связи с передачей Участка (части Участка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у на основании договора аренды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реквизиты договора аре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3.  Права  ссудополучателя  в  связи  с  передачей  Участка  (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) в безвозмездное срочное пользование на основан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звозмездного срочного пользования участком, решения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а государственной власти или органа местного 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еквизиты договора безвозмездного срочного пользования участк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шения исполнительного органа государственной власт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 Границы  земель,  обремененных  правами третьих лиц, и содерж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их  прав  указаны  на  прилагаемой  к  Договору кадастровой карте (пл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  Обременения  Участка,  установленные  до  заключения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 сохраняются  вплоть  до  их прекращения в порядке,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Ф и соответствующими до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граничения в использовании учас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 На  Участок не распространяются ограничения в использовании (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остраняются следующие ограничения в использ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1.   _________________________  (в  связи  с  установлением  особ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  использования  Участка  и  режима  хозяйственной  деятельност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ных,    санитарно-защитных    зонах),   установленное   на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акт исполнительного органа государственной власти, акт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амоуправления, реше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_______________________________________________ (либо бессроч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2.   _________________________  (в  связи  с  установлением  особ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 охраны  окружающей  среды,  в  том числе животного и раст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ра,  памятников  природы,  истории  и культуры, археологических объе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ения  плодородного  слоя  почвы,  естественной  среды обитания, пу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грации  диких  животных), установленное  на  основании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  органа   государственной   власти,  акт  органа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на срок __________________ (либо бессроч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, реше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3.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иные ограничения в использовании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Ограничения в использовании Участка, установленные на опреде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,  сохраняются  вплоть  до  их  прекращения  в  порядке,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одавец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Требовать от Покупателя уплаты установленной Договором денежной суммы (цены)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Сохранить за собой право ограниченного пользования (сервитут) той частью земельного участка, которая занята объектами недвижимости, принадлежащими ему на праве собственности (указывается в случае, если объекты недвижимости не подлежат передаче в собственность Покупателя на основании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одавец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ередать Участок в состоянии, пригодном для его использования в соответствии с целевым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Передать Участок, не состоящий под арестом (запрещением) и свободным от любых (кроме изложенных в разделе 4 Договора) имущественных прав и претензий третьих лиц, о которых в момент заключения Договора Продавец не мог не зн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Не уклоняться от государственной регистрации перехода права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Не уклоняться от подписания передаточного акта (иного документа о передаче Участка Покупател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5. Возместить Покупателю убытки, связанные с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ередачей Покуп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, непригодного к использованию в соответствии с целевым назначе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лонением  от  государственной  регистрации  перехода права собствен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клонением от подписания передаточного акта и т.д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окуп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1. Требовать уменьшения цены Участка или расторжения Договора и возмещения причиненных ему убытков в случае предоставления ему Продавцом заведомо ложной информации: об обременениях земельного участка и ограничениях его использования в соответствии с разрешенным использованием; о разрешении на застройку данного земельного участка; об использовании соседних земельных участков, оказывающем существенное воздействие на использование и стоимость продаваемого земельного участка; о качественных свойствах земли, которые могут повлиять на планируемое покупателем использование и стоимость продаваемого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2. Требовать предоставления Участка в собственность на основании передаточного акта (иного документа о передаче Участ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3. Требовать предоставления Участка, пригодного для его использования в соответствии с целевым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4. Требовать уменьшения цены Участка и возмещения убытков в случае передачи Участка, непригодного для его использования в соответствии с целевым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5. Требовать передачи Участка, не состоящего под арестом (запрещением) и свободного от любых (кроме изложенных в разделе 4 Договора) имущественных прав и претензий третьих лиц, о которых в момент заключения Договора Продавец не мог не зн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6. Требовать уменьшения цены Участка либо расторжения Договора в случае передачи ему Участка, обремененного правами третьих лиц, не оговоренных в разделе 4 Договора, если не будет доказано, что Покупатель знал или должен был знать о правах третьих лиц на этот Уча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1. Принять земельный Уча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2. Уплатить цену Участка в размере, порядке и сроки, которые установлены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3. Не уклоняться от государственной регистрации перехода права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4. Не уклоняться от подписания передаточного акта (иного документа о передаче земельного Участка покупателю в собствен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5. Предоставить Продавцу право ограниченного пользования (сервитут) той частью земельного участка, которая занята объектами недвижимости, принадлежащими Продавцу на праве собственности (указывается в случае, если объекты недвижимости не подлежат передаче в собственность Покупателя на основании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6. Соблюдать упомянутые в разделе 4 Договора права третьих лиц, вытекающие из установленных сервитутов и договорных 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7. Использовать Участок в соответствии с целевым назначением и разрешенным использ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Продавец и Покупатель имеют равные права и несут обязанности, установленные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несут ответственность за невыполнение либо ненадлежащее выполнение условий Договора, в том числе вызванное действием непреодолимой силы,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поры, возникающие при исполнении Договора, разрешаются по соглашению между Продавцом и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невозможности достижения соглашения между сторонами возникшие споры разрешаются в суде ____________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аво собственности у Покупателя возникает с момента государственной регистрации перехода права собственности от Продавца к Покупателю в порядке, установленном ФЗ "О государственной регистрации прав на недвижимое имущество и сделок с ни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Договор подлежит (не подлежит) нотариальному удостоверению (по желанию сторо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оговор составлен в ____ экземплярах, имеющих равную юридическую силу, один из которых хранится в делах ________ (нотариуса, учреждения юстиции по государственной регистрации прав на недвижимое имущество и сделок с ним) по адресу: _________________, один - у Продавца, один - у Покуп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4.     Расходы,    связанные    с    оформлением    Договора,   нес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родавец, Покупатель, стороны в равных доля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К Договор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дастровая карта (план) Участка (прилагается во всех случая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дная ведомость оценки зданий, строений, сооружений (прилагается при включении зданий, строений, сооружений в предмет догово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е залогодержателя по задолженности (прилагается в случае, если предмет договора обременен залог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договоров аренды, безвозмездного срочного пользования, ипотеки, заключенных Продавцом с третьими лицами по предмету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веренность лица, уполномоченного Продавцом выступать от его имени при заключении договора (прилагается в случае подписания договора лицом, уполномоченным Продавц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веренность лица, уполномоченного Покупателем выступать от его имени при заключении договора (прилагается в случае подписания договора лицом, уполномоченным Покупа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Адреса,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Продавец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Покупатель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4</Words>
  <Characters>18016</Characters>
  <CharactersWithSpaces>153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земельного участ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