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земельного участка и располож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ем нежилого стро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граждан___ РФ _________________, дата рождения "___"________ ____ г., паспорт: серия _____ N _______, выдан "___"_______ ____ г. _________________, адрес места жительства: ____________________________________________________, именуем___ в дальнейшем "Продавец", с одной стороны, и и граждан____ РФ _______________________________________, дата рождения "___"________ ____ г., паспорт: серия ______ N ________, выдан "___"_______ ____ г. _______________, адрес места жительства: ____________________________________________________, именуем___ в дальнейшем "Покупатель", с другой стороны,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обязуется передать в собственность Покупателя, а Покупатель обязуется принять и оплатить следующее недвижимо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Земельный участок площадью _____ (_____________) кв. м с кадастровым номером __:__:___________:__, предоставленный для _____________________________, принадлежащий Продавцу на праве собственности на основании ________________________ от "___"___________ ____ г. за N _____, что подтверждается _____________________ N _______ от "___"________ _____ г., выданным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2. Нежилое строение ___________________, общая площадь _______ кв. м (___________) кв. м, инв. номер ____________, условный номер ______________, принадлежащий Продавцу на праве собственности на основании _________________ от "___"________ ____ г. за N _____, что подтверждается ____________________ N _________ от "___"_________ ____ г., о чем в Едином государственном реестре прав на недвижимое имущество и сделок с ним "___"_____ ____ г. сделана запись регистрации N ___________. Нежилое строение расположено на земельном участке, указанном в подп. 1.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казанное в п. 1.1 настоящего Договора недвижимое имущество расположено на землях ______________________ назначения и находится по адресу: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ормативная стоимость земельного участка составляет _____________ (_________________________) руб., что подтверждается выпиской из государственного земельного кадастра N _________ от "____"_________ ____ г., выданной __________________ Управления Роснедвижимости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ействительная инвентаризационная стоимость нежилого строения в ценах с учетом коэффициентов перерасчета стоимости действующих на "___"_______ ____ г. составляет ____________ (____________________) руб., что подтверждается ____________________ по выданным _________________________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казанные земельный участок продается за ______ (____________) руб., нежилое строение продается за _____________ (__________________________) руб. Общая цена сделки составляет ______________ (__________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счет между Сторонами производится в полном объеме до государственной регистрации перехода права собственности путем ____________ в течение ___ банковских дней со дня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РЕМЕНЕНИЯ И ОГРАНИ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граничений и обременений в пользовании земельным участком и расположенным на нем нежилым строением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ередать Покупателю в собственность без каких-либо изъятий недвижимое имущество, являющееся предметом настоящего Договора и указанное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едоставить Покупателю все необходимые документы для регистрации перехода права собственности и оформления прав земле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едоставить все необходимые документы для заключения настоящего Договора и нести полную ответственность за их достовер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платить приобретаемое недвижимое имущество в порядке, установленном п. 2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ринять имущество по Акту сдачи-приемки на услови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Представить для государственной регистрации перехода права собственности все необходимые документы в уполномоченные государственны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настоящего Договора Стороны несут ответственность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П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вытекающие из настоящего Договора, подлежат рассмотрению в ________________ суде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оответствии со ст. 556 Гражданского кодекса РФ Сторонами при передаче указанного недвижимого имущества составляется и подписывается Акт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устной или письменной форме, до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купатель приобретает право собственности на указанный земельный участок и нежилое строение с момента государственной регистрации перехода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Расходы по государственной регистрации перехода права собственности несут Продавец и Покупатель в равных до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стоящий Договор составлен и подписан Сторонами в трех экземплярах, один из которых хранится в _________________________, и по одному экземпляру для Продавца 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8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ДАВЕЦ: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/_______________              ___________/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6</Words>
  <Characters>5928</Characters>
  <CharactersWithSpaces>5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Касенов Е.Б.</dc:creator>
  <dc:description/>
  <dc:language>en-US</dc:language>
  <cp:lastModifiedBy/>
  <dcterms:modified xsi:type="dcterms:W3CDTF">2011-10-30T06:34:00Z</dcterms:modified>
  <cp:revision>2</cp:revision>
  <dc:subject>Договор</dc:subject>
  <dc:title>Договор купли-продажи земельного участка и расположенного на нем нежилого стро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