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жилого помещения (квартир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физ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, именуемый(ая) в дальнейшем "Продавец", с одной стороны, и гр. ______________, именуемый(ая) в дальнейшем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принять и оплатить в соответствии с условиями настоящего договора следующее недвижимое имущество (далее именуемое "Квартира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- ____ кв. м, без учета лоджий, балконов и прочих летних помещений ____ кв. м, состоящая из _____ комнат жилой площадью ___ кв. м, расположенная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ртира принадлежит Продавцу на праве собственности на основании __________ от "___"_________ ___ г., N _____ ________, выдан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совершения настоящего договора указанная в п. 1.1 Квартира никому другому не продана, не заложена, в споре, под арестом и запретом не состоит и свободна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Квартиру возникает у Покупателя с момента государственной регистрации договора и перехода права собственности на Квартиру в _____________________. Все расходы по государственной регистрации, включая стоимость оформления необходимого для этого пакета документов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в дееспособности не ограничены, по состоянию здоровья могут самостоятельно осуществлять и защищать свои права и исполнять свои обязанности, не страдают заболеваниями, препятствующими осознавать суть подписываемого договора и обстоятельств его заключения, у них отсутствуют обстоятельства, вынуждающие совершить данную сделку на крайне невыгодных для 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вартира, согласно справке ТБТИ _________ от "__"________ ___ г., оценивается в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Квартиру Продавец продает Покупателю за согласованную сторонами цену в размере _____ (______________) рублей. Указанная цена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, указанная в п. 2.1, подлежит помещению в банковскую ячейку перед сдачей документов на государственную регистрацию договора и перехода права собственности в ______________________________. Выбор банка для аренды ячейки принадлежит Продавцу. После осуществления регистрации договора и перехода права собственности Продавец получает доступ к ячейке при предъявлении в банк экземпляра договора с отметкой о произведенной регистрации на условиях, оговоренных в договоре аренды банковского сейфа между банком и Покупателем, а также в дополнительном соглашении к договору аренды банковского сейфа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вартира передается Продавцом Покупателю по передаточному акту (Приложение N 1), являющемуся неотъемлемой частью настоящего договора, в течение 3 (трех) дней после регистрации договора и перехода права собственности на Квартиру. В момент подписания передаточного акта Продавец передает Покупателю ключи от квартиры и книжки (квитанции)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сохранность Квартиры, а также риск ее случайной гибели или порчи несет Покупатель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Продавца по настоящему договору считаются исполненными после государственной регистрации договора и перехода права собственности на Квартиру и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ести все платежи за коммунальные услуги до государственной регистрации права собственности Покупателя на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упредить Покупателя обо всех недостатках указан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ередать Покупателю в собственность Квартиру, являющуюся предметом настоящего договора и указанную в п. 1.1 настоящего договора,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одписать передаточный акт после государственной регистрации договора и перехода права собственности, а также совершить все необходимые действия для государственной регистрации договора 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ередать Покупателю документы, подтверждающие государственную регистрацию договора и перехода права собственности, после регистрации в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Квартиру, указанную в п. 1.1 настоящего договора, в полном объеме и в указ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ь Квартиру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его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тороны вправе передать спор для разрешени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считаются действительными, если они совершены в письменной форме, подписаны уполномоченными представителями сторон и прошли государственную регистрацию в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равную юридическую силу, по одному для каждой из сторон и один экземпляр для хранени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А И ПАСПОРТНЫЕ ДАННЫЕ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: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              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0</Characters>
  <CharactersWithSpaces>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жилого помещения (квартиры) между физ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