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словием о проживании в нем продавца после регистрации перехода права собственности в течение определенного договором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, именуемый(ая) в дальнейшем "Продавец", с одной стороны, и __________________, именуем__ в дальнейшем "Покупатель", в лице ____________, действующ___ на основании 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принять и оплатить в соответствии с условиями настоящего договора следующее недвижимое имущество (далее именуемое "Помещение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е помещение общей площадью - ____ кв. м, состоящее из _____ комнат жилой площадью ___ кв. м, расположенное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принадлежит Продавцу на праве собственности на основании __________ от "___"_________ ___ г., N _____ ________, выдан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гарантирует, что до совершения настоящего договора указанное в п. 1.1 Помещение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на Помещение возникает у Покупателя с момента государственной регистрации договора и перехода права собственности на Помещение к Покупателю в _____________________. Все расходы по государственной регистрации, включая стоимость оформления необходимого для этого пакета документов, несет Покупатель в следующем порядк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роны в дееспособности не ограничены, по состоянию здоровья могут самостоятельно осуществлять и защищать свои права и исполнять свои обязанности, не страдают заболеваниями, препятствующими осознавать суть подписываемого договора и обстоятельств его заключения, у них отсутствуют обстоятельства, вынуждающие совершить данную сделку на крайне невыгодных для 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мещение, согласно справке ТБТИ _________ от "___"________ ___ г., оценивается в 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Помещение Продавец продает Покупателю за согласованную сторонами цену в размере _____ (______________) рублей. Указанная цена является окончательной и измен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Сумма, указанная в п. 2.1, подлежит помещению в банковскую ячей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рок, в течение которого денежная сумма должна быть помещ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нковскую ячей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банка для аренды ячейки принадлежит Продавцу. После осуществления регистрации договора и перехода права собственности к Покупателю Продавец получает доступ к ячейке при предъявлении в банк экземпляра договора с отметкой о произведенной регистрации на условиях, оговоренных в договоре аренды банковского сейфа между банком и Покупателем, а также в дополнительном соглашении к договору аренды банковского сейфа между Продавцо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мещение передается Продавцом Покупателю по передаточному акту (Приложение N 1), являющемуся неотъемлемой частью настоящего договора, в течение ______ дней после регистрации договора и перехода права собственности на Помещение. В момент подписания передаточного акта Продавец передает Покупателю ключи от Помещения и книжки (квитанции) по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сохранность Помещения, а также риск его случайной гибели или порчи несет Покупатель с момента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тельства Продавца по настоящему договору считаются исполненными после государственной регистрации договора и перехода права собственности на Помещение и подписания сторонам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оизводить все платежи за коммунальные услуги до момента государственной регистрации перехода права собственности на Помещение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едупредить Покупателя обо всех недостатках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ередать Покупателю в собственность Помещение, являющееся предметом настоящего договора и указанное в п. 1.1 настоящего договора,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вершить все необходимые действия для государственной регистрации договора и перехода права собственности на Помещение к Покупателю, а также подписать передаточный акт после государственной регистрации договора 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ередать Покупателю документы, подтверждающие государственную регистрацию договора и перехода права собственности, после регистрации в ____________________________ в течение _________________________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платить Помещение, указанное в п. 1.1 настоящего договора, в полном объеме и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доставить Продавцу право на проживание в Помещении после регистрации перехода права собственности к Покупателю на срок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нять Помещение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,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ем условий договора, составлением дополнений и изменений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сия стороны вправе передать спор для разрешени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государственной регистрации и действует до пол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считаются действительными, если они совершены в письменной форме, подписаны уполномоченными представителями сторон и прошли государственную регистрацию в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3-х экземплярах, имеющих равную юридическую силу, по одному для каждой из сторон и один экземпляр для хранения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8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: ________________/___________________ р/сч N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 телефон: _______________ телекс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101</Characters>
  <CharactersWithSpaces>6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жилого помещения с условием о проживании в нем продавца после регистрации перехода права собственности в течение определенного договором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