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страхования от несчастных случ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раховщик", в лице 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)                         (наименование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Страхова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работников Страхователя в количестве _____________ человек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от несчастных случаев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раховщик  обязуется  в  пределах  страховой  суммы,   сост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рублей на каждого работника, выплатить лицу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заключен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утрате трудоспособности - пособие в размере среднедневного заработка за каждый день нетрудоспособности, начиная с 11 дня, но не более 50% страховой суммы (при страховании работников предприятий среднедневной заработок берется из расчета в целом по предприят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наступлении инвалидности - единовременное пособие в следующих размерах от страховой суммы: I группа инвалидности - 100%, II - 50%, III - 2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смерти лица, в пользу которого заключен договор, получателем страховой суммы является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латы производятся в 3-дневный срок со дня получения Страховщиком сведений, подтверждающих факт несчастного случая и наступления у застрахованного лица в связи с этим указанных в п. 1 настоящего договора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аховщик вправе снизить размер выплаты на 25 - 50% при наступлении несчастного случая в результате действия (бездействия) застрахованного лица, находящегося в состоянии опьянения, или в результате совершения им умышленных противоправ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ахов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платить Страховщику страховой платеж в размере 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замедлительно сообщать Страховщику об обстоятельствах, с наступлением которых производятся выпла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 действия договора: с _________ п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йствие настоящего договора может быть продлено на новый ______________ срок путем уведомления об этом Страховщика не позднее одного месяца до окончания срока действующего договора и уплаты страхов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условия по договору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Юридические адреса и расчетные счет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: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: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аховщик                                          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6</Characters>
  <CharactersWithSpaces>2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личного страхования от несчастных случаев в пользу работ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