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го страховани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ый в дальнейшем "Страховщик", в лице ________________, действующего на основании _____________, с одной стороны и _________________, именуемое в дальнейшем "Страхователь", в лице ________________, действующего на основани 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обязуется при наступлении страхового случая произвести страховую выплату застрахованному (его наследникам), а Страхователь обязуется уплатить Страховщику страховые взносы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страхования являются имущественные интересы иностранных сотрудников Страхователя, связанные с их жизнью и здоровьем при исполнении должностных обязанностей согласно заключенным между ними и Страхователем трудовыми договорами (список застрахованных сотрудников прилагается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ЫЕ СЛУЧ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ми случаями признаются следующие события, произошедшие в связи с осуществлением застрахованным должностных обязанностей: потеря трудоспособности (в т.ч. инвалидность застрахованного, получение телесных повреждений), смерть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 СТРАХОВОГО В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трахового взноса по настоящему договору составляет _____________ рублей на одного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И ПОРЯДОК ВНЕСЕНИЯ СТРАХОВОГО В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ь ежеквартально (ежемесячно, иная периодичность) не позднее _____________ перечисляет страховые взносы в сумме, равной размеру страхового взноса, указанного в п. 4 настоящего договора, умноженного на количество застрахов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ериод действия договора Страхов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 расторгнуть договор страхования с обязательным письменным уведомлением Страховщика не позднее, чем за 30 дней до даты предполагаемого растор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выполнение Страховщиком требований и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период действия договора Страховщик имеет право проверять сообщенную Страхователем информацию, а также выполнение Страхователем требований и условий страхования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период действия договора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ять страховые взносы в сроки, установленные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ступлении страхового случая в течение трех дней с момента, когда у него появилась возможность сообщить о случившемся, известив Страховщика любым доступным ему способом, позволяющим объективно зафиксировать факт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период действия договора Страховщик обязан при наступлении страхового случая произвести выплату страхового возмещения не позднее 10 дней после получения всех необходимых документов, подтверждающих факт страхового случа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 УСЛОВИЯ ОСУЩЕСТВЛЕНИЯ СТРАХОВОЙ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наступлении страхового случая Страховщик производит выплату страхового возмещения застрахованному (его представителю, наследникам)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гибели (смерти) застрахованного в период работы вследствие телесных повреждений, полученных при исполнении должностных обязанностей, - в размере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лении застрахованному инвалидности в связи с осуществлением должностных обязанностей до истечения одного года после увольнения в размере - ______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лучения застрахованным при исполнении должностны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яжкого телесного повреждения - в размере _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нее тяжкого телесного повреждения - в размере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ыплата страхового возмещения в случае инвалидности застрахованного либо нанесения застрахованному тяжких телесных повреждений производится на основании документов, выданных уполномоченными организациями, подтверждающих факт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ыплата страхового возмещения в случае смерти застрахованного производится его наследникам на основании документов, выданных уполномоченными организациями, подтверждающих факт страхового случая, копии свидетельства о смерти застрахованного, документа, удостоверяющего вступление в права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ыплата страхового возмещения производится Страховщиком путем перечисления их во вклад на имя получателя в банке, почтовым переводом за счет получателя или наличными деньгами из кассы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задержке внесения в полном размере страховых взносов свыше ______ дней Страхователь уплачивает за несвоевременное перечисление страховых взносов пени в размере ____% от суммы подлежащих уплате страховых взносов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обоснованной задержки выплаты суммы страхового обеспечения Страховщик выплачивает застрахованному (его наследникам) штраф в размере 1% от суммы страховой вы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неурегулированные между сторонами споры по настоящему договору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говор вступает в силу с момента перечисления Страхователем первого страхового взноса на счет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рок действия договора установлен с "___"_________ _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, имеющих одинаковую силу: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, не нашедшие своего отражения в настоящем договоре, установлены в Правилах личного страхования граждан, утвержденных Страховщиком "___"__________ ___ г. и прилагающихс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договору прилагаютс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щик:                                 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3</Characters>
  <CharactersWithSpaces>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личного страхования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